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0" w:name="_GoBack"/>
      <w:bookmarkEnd w:id="0"/>
      <w:r>
        <w:rPr/>
        <w:drawing>
          <wp:inline distT="0" distB="0" distL="0" distR="0">
            <wp:extent cx="5559425" cy="416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1" w:name="_GoBack"/>
      <w:bookmarkStart w:id="2" w:name="block-72351232"/>
      <w:bookmarkStart w:id="3" w:name="block-72351228"/>
      <w:bookmarkStart w:id="4" w:name="_GoBack"/>
      <w:bookmarkStart w:id="5" w:name="block-72351232"/>
      <w:bookmarkStart w:id="6" w:name="block-72351228"/>
      <w:bookmarkEnd w:id="4"/>
      <w:bookmarkEnd w:id="5"/>
      <w:bookmarkEnd w:id="6"/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Изобразительное искусство» (предметная область «Искусство») (далее соответственно – программа по изобразительному искусству, искусство) включает пояснительную записку, содержание обучения, планируемые результаты освоения программы по изобразительному искусству, тематическое планир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изобразительного искусств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изобразительному искусств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изобразительному искусству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одержание программы по изобразительному искусству структурирова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изобразительного искусства – </w:t>
      </w:r>
      <w:bookmarkStart w:id="7" w:name="3b6b0d1b-a3e8-474a-8c9a-11f43040876f"/>
      <w:r>
        <w:rPr>
          <w:rFonts w:cs="Times New Roman" w:ascii="Times New Roman" w:hAnsi="Times New Roman"/>
          <w:color w:val="000000"/>
          <w:sz w:val="28"/>
          <w:lang w:val="ru-RU"/>
        </w:rPr>
        <w:t>135 часов: в 1 классе – 33 часа (1 час в неделю); во 2 классе – 34 часа (1 час в неделю); в 3 классе – 34 часа (1 час в неделю); в 4 классе – 34 часа (1 час в неделю).</w:t>
      </w:r>
      <w:bookmarkEnd w:id="7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72351232"/>
      <w:bookmarkStart w:id="9" w:name="block-72351229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Расположение изображения на листе. Выбор вертикального или горизонталь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рмата листа в зависимости от содержания изображ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Разные виды линий. Линейный рисунок. Графические материалы для линей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исунка и их особенности. Приёмы рисования лини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с натуры: разные листья и их форм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пропорциях: короткое – длинное. Развитие – навыка видения соотношения частей целого (на основе рисунков животных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Графическое пятно (ахроматическое) и представление о силуэте. Формиров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выка видения целостности. Цельная форма и её ча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монотипии. Представления о симметрии. Развитие воображе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ная аппликация из бумаги и картон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намент, характерный для игрушек одного из наиболее известных народных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художественных промыслов: дымковская или каргопольская игрушка (или по выбор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чителя с учётом местных промыслов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М. Васнецова и другие по выбору учителя)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удожник и зритель. Освоение зрительских умений на основе получаемых знаний и творческих практических задач – установок наблюдения. Ассоциац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из личного опыта обучающихся и оценка эмоционального содержания произведений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ческий рисунок животного с активным выражением его характера. Аналитическое рассматривание графических произведений анималистического жанра. 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плый и холодный – цветовой контраст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К. Айвазовского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пка животных (например, кошки, собаки, медвежонка) с передачей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характерной пластики движения. Соблюдение цельности формы, её преобразов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обавление дета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узоров в природе (на основе фотографий в условиях урока), например, снежинки, паутинки, роса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или западноевропейской архитектуры с ярко выраженным характером здания. Рисунок дома для доброго или злого сказочного персонажа (иллюстрация сказки по выбору учите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ятие произведений живописи с активным выражением цветового состояния в природе. Произведения И.И. Левитана, Н.П. Крымов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анималистического жанра в графике (например, произведений В.В. Ватагина, Е.И. Чарушина) и в скульптуре (произведения В.В. Ватагина). Наблюдение животных с точки зрения их пропорций, характера движения, пластик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Виды линий (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м графическом редактор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(карандаш, кисточка, ластик, заливка и другие)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простых сюжетов (например, образ дерев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 в городе. Рисунки реальных или фантастических маши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 маски для маскарада: изображение лица – маски персонажа с ярко выраженным характером. Аппликация из цветной бумаг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тюрморт из простых предметов с натуры или по представлению.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«Натюрморт-автопортрет» из предметов, характеризующих личность обучающегос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человека по памяти и представлению использованием натуры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арисовки исторических памятников и архитектурных достопримечательност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ния о видах пространственных искусств: виды определяются по назначению произведений в жизни люд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ения о произведениях крупнейших отечественных художников-пейзажистов: И.И. Шишкина, И.И. Левитана, А.К. Саврасова, В.Д. Поленова, И.К. Айвазовского и других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произведениях крупнейших отечественных портретистов: В.И. Сурикова, И.Е. Репина, В.А. Серова и други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жение и изучение мимики лица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дактирование фотографий в программе </w:t>
      </w:r>
      <w:r>
        <w:rPr>
          <w:rFonts w:cs="Times New Roman" w:ascii="Times New Roman" w:hAnsi="Times New Roman"/>
          <w:color w:val="000000"/>
          <w:sz w:val="28"/>
        </w:rPr>
        <w:t>Pictur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anager</w:t>
      </w:r>
      <w:r>
        <w:rPr>
          <w:rFonts w:cs="Times New Roman" w:ascii="Times New Roman" w:hAnsi="Times New Roman"/>
          <w:color w:val="000000"/>
          <w:sz w:val="28"/>
          <w:lang w:val="ru-RU"/>
        </w:rPr>
        <w:t>: изменение яркости, контраста, насыщенности цвета; обрезка, поворот, отраж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Правила линейной и воздушной перспективы: уменьшение размера изображ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мере удаления от первого плана, смягчения цветового и тонального контрас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кульптурными памятниками героям и мемориальными комплекс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эскиза памятника народному герою. Работа с пластилином или глиной. Выражение значительности, трагизма и победительной силы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енский и мужской костюмы в традициях разных нар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еобразие одежды разных эпох и культур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В.М. Васнецова, Б.М. Кустодиева, А.М. Васнецова, В.И. Сурикова, К.А. Коровина, А.Г. Венецианова, А.П. Рябушкина, И.Я. Билибина на темы истории и традиций русской отечественной культу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мятники национальным героям. Памятник К. Минину и Д. Пожарскому скульптора И.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жение и освоение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имация простого движения нарисованной фигурки: загрузить две фазы движения фигурки в виртуальный редактор </w:t>
      </w:r>
      <w:r>
        <w:rPr>
          <w:rFonts w:cs="Times New Roman" w:ascii="Times New Roman" w:hAnsi="Times New Roman"/>
          <w:color w:val="000000"/>
          <w:sz w:val="28"/>
        </w:rPr>
        <w:t>GIF</w:t>
      </w:r>
      <w:r>
        <w:rPr>
          <w:rFonts w:cs="Times New Roman" w:ascii="Times New Roman" w:hAnsi="Times New Roman"/>
          <w:color w:val="000000"/>
          <w:sz w:val="28"/>
          <w:lang w:val="ru-RU"/>
        </w:rPr>
        <w:t>-анимации и сохранить простое повторяющееся движение своего рисун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компьютерной презентации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тему архитектуры, декоративного и изобразительного искусства выбранной эпохи или этнокультурных традиций народов Росси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ые тематические путешествия по художественным музеям мир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72351229"/>
      <w:bookmarkStart w:id="11" w:name="block-72351226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и ценностное отношение к своей Родине – России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уховно-нравственное развитие обучающихс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 художественно-творческой деятельности. Навыки исследователь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виваются при выполнении заданий культурно-исторической направл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представления и сенсорные способност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орму предмета, конструк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ать форму составной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авать обобщенный образ реальности при построении плоской композиц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образовательные ресур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с электронными учебниками и учебными пособиям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одготавлива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демонстрировать и объяснять результаты своего творческого, художествен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исследовательского опыт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рядок в окружающем пространстве и бережно относясь к используемым материала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рисунка простого (плоского) предмета с нату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красками «гуашь» в условиях ур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рёх основных цветах; обсуждать и называть ассоциативные представления, которые рождает каждый цвет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эмоциональное звучание цвета и формулировать своё мнение с использованием опыта жизненных ассоциац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творческую работу на заданную тему с использованием зрительных впечатлений, организованную педагогом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Приобретать опыт пространственного макетирования (сказочный город) в форм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лективной игр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12" w:name="_TOC_250003"/>
      <w:bookmarkEnd w:id="12"/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использованием зрительских впечатлений и анализ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эмоциональную выразительность цвета: цвет звонкий и яркий, радостный; цвет мягкий, «глухой» и мрачный и друг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разить в изображении сказочных персонажей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зменениях скульптурного образа при осмотре произведения с разных сторо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и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отечественных художников-пейзажистов (И.И. Левитана, И.И. Шишкина, И.К. Айвазовского, Н.П. Крымова и других по выбору учителя), а также художников-анималистов (В.В. Ватагина, Е.И. Чаруш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мена и узнавать наиболее известные произведения художников И.И. Левитана, И.И. Шишкина, И.К. Айвазовского, В.М. Васнецова, В.В. Ватагина, Е.И. Чарушина (и других по выбору учителя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озможности изображения с помощью разных видов линий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трансформации и копирования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, а также построения из них простых рисунков или орна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 компьютерном редакторе (например,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13" w:name="_TOC_250002"/>
      <w:bookmarkEnd w:id="13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прописной буквицы, создание иллюстраций, размещение текста и иллюстраций на развор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исования портрета (лица)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красками портрет человека с использованием натуры или представлен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ейзаж, передавая в нём активное состояние приро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сти представление о деятельности художника в теат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красками эскиз занавеса или эскиз декораций к выбранному сюжет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работой художников по оформлению праздни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создавать игрушку из подручного нехудожественного материала путём добавления к ней необходимых деталей и для «одушевления образ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лепки эскиза парковой скульпту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сетчатых видах орнаментов и их применении, например, в росписи тканей, стен, уметь рассуждать с использованием зрительного материала о видах симметрии в сетчатом орнамен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создания орнаментов при помощи штампов и трафаре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ть в виде рисунков или объёмных аппликаций из цветной бумаги эскизы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разнообразных малых архитектурных форм, наполняющих городское простран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менах крупнейших отечественных художников-пейзажистов: И.И. Шишкина, И.И. Левитана, А.К. Саврасова, В.Д. Поленова, И.К. Айвазовского и других (по выбору учителя), приобретать представления об их произведения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менах крупнейших отечественных портретистов: В.И. Сурикова, И.Е. Репина, В.А. Серова и других (по выбору учителя), приобретать представления об и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я музеев и называть, указывать, где находятся и чему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посвящены их коллекции: Государственная Третьяковская галерея, Государствен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рмитаж, Государственный Русский музей, Государственный музей изобразительных искусств имени А.С. Пушк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мечательных художественных музеях России, о коллекциях своих региональных музее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редактирования цифровых фотографий с помощью компьютерной программы </w:t>
      </w:r>
      <w:r>
        <w:rPr>
          <w:rFonts w:cs="Times New Roman" w:ascii="Times New Roman" w:hAnsi="Times New Roman"/>
          <w:color w:val="000000"/>
          <w:sz w:val="28"/>
        </w:rPr>
        <w:t>Pictur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anag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й): изменение яркости, контраста и насыщенности цвета, обрезка изображения, поворот, от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в отечественные художественные музеи и, возможно, знаменитые зарубежные художественные музеи на основе установок и квестов, предложенных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зарисовки памятников отечественной и мировой архитекту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двойной портрет (например, портрет матери и ребёнк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композиции на тему «Древнерусский город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эскиза памятника выбранному герою или участие в коллективной разработке проекта макета мемориального комплекса (работа выполняется после освоения собранного материала о мемориальных комплексах, существующих в нашей стране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создав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конструкцией избы – традиционного деревянного жилого дома – и надворных построек,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и изображать традиционную конструкцию здания каменного древнерусского храма, иметь представление о наиболее значительных древнерусских соборах и их местонахождении,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Иметь представление об основных конструктивных чертах древнегреческого храма, уметь его изображать, иметь общее, целостное образное представление о древнегреческой культур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восприятие произведений искусства на темы истории и традиций русской отечественной культуры (произведения В.М. Васнецова, А.М. Васнецова, Б.М. Кустодиева, В.И. Сурикова, К.А. Коровина, А.Г. Венецианова, А.П. Рябушкина, И.Я. Билибина и других по выбору учителя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бъяснять содержание памятника К. Минину и Д. Пожарскому скульптора И.П. Мартоса в Москв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сновные памятники наиболее значимых мемориальных ансамблей и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евский мемориал в Санкт-Петербурге и другие по выбору учителя), иметь представление о правилах поведения при посещении мемориальных памятников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бщий вид и представлять основные компоненты конструкции готических (романских) соборов, иметь представление об особенностях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авила линейной и воздушной перспективы с помощью графических изображений и их варьирования в компьютерной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оисковую систему для знакомства с разными видами деревянного дома на основе избы и традициями и её украш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строение юрты, моделируя её конструкцию в графическом редакторе с помощью инструментов геометрических фигур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ить анимацию простого повторяющегося движения изображения в виртуальном редакторе </w:t>
      </w:r>
      <w:r>
        <w:rPr>
          <w:rFonts w:cs="Times New Roman" w:ascii="Times New Roman" w:hAnsi="Times New Roman"/>
          <w:color w:val="000000"/>
          <w:sz w:val="28"/>
        </w:rPr>
        <w:t>GIF</w:t>
      </w:r>
      <w:r>
        <w:rPr>
          <w:rFonts w:cs="Times New Roman" w:ascii="Times New Roman" w:hAnsi="Times New Roman"/>
          <w:color w:val="000000"/>
          <w:sz w:val="28"/>
          <w:lang w:val="ru-RU"/>
        </w:rPr>
        <w:t>-ани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ить и проводить компьютерные презентации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темам изучаемого материала, собирая в поисковых системах нужный материал, или на основе собственных фотографий и фотографий своих рисунков, выполнять шрифтовые надписи наиболее важных определений, названий, положений, которые надо помнить и знать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ать виртуальные тематические путешествия по художественным музеям мира.</w:t>
      </w:r>
    </w:p>
    <w:p>
      <w:pPr>
        <w:pStyle w:val="Normal"/>
        <w:spacing w:before="0" w:after="0"/>
        <w:ind w:left="120" w:hanging="0"/>
        <w:rPr/>
      </w:pPr>
      <w:bookmarkStart w:id="14" w:name="block-72351226"/>
      <w:bookmarkStart w:id="15" w:name="block-72351227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чишься изображат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крашаеш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строиш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украшение, постройка всегда помогают друг другу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и чем работает худож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альность и фантаз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 твоем до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на улицах твоего горо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зрелищ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музе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города нашей земл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ждый народ – худож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объединяет народ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72351227"/>
      <w:bookmarkStart w:id="17" w:name="block-72351230"/>
      <w:bookmarkEnd w:id="16"/>
      <w:bookmarkEnd w:id="17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04"/>
        <w:gridCol w:w="4435"/>
        <w:gridCol w:w="1282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ти любят рисовать. Восприятие произведений детского изобразительного творче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Изображения всюду вокруг нас». Художественное восприятие окружающей действи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Мастер Изображения учит видеть». (Простая геометрическая форма в основе рисунка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Короткое и длинное – пропорции». (Превращения при изменении пропорций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Изображать можно пятном». (Зрительная метафора и учимся видеть «целое»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Изображать можно в объёме». Лепка. (Целостность формы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Изображать можно линией». Линия-рассказчиц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цветные краски. Выразительные свойства цв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Изображать можно и то, что невидимо (настроение)». Выразительные свойства цв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Художники и зрители». Учимся смотреть картины. Великие художники-сказочники и их произведения в музея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Мир полон украшений». «Цветы» Художественное восприятие окружающей действительности: узоры в природе. Выразительные свойства цвета. Коллективная работа: изображение наклей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Узоры на крыльях». «Бабочки». Художественное восприятие окружающей действительности: узоры в природе. Понятие симметр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Красивые рыбы» Узоры в природе. Графические художественные материалы и техники. Монотип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Украшения птиц». Выразительные средства объёмной аппликации. Бумагопласти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Узоры, которые создали люди». Орнамент в архитектуре, одежде и предметах бы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арядные узоры на глиняных игрушках». Художественные промыслы Росс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Как украшает себя человек». Узнаем персонажа по его украшениям: знаково-символическая роль украш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Мастер Украшения помогает сделать праздник». Техники и материалы декоративно-прикладного творче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Постройки в нашей жизни». Художественное восприятие окружающей действи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Дома бывают разными». Структура и элементы здания. Работа печат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Снаружи и внутри». Конструктивная связь внешней формы и ее внутреннего пространства. Игровое графическое изображение разных предметов в качестве доми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Строим город». Коллективная работа. Макетирование из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Всё имеет своё строение». Геометрическая форма как основа изображения. Изображение животных из геометрических фигур аппликация из цветной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Строим вещи». Художественное конструирование предмета (упаковка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Город, в котором мы живём». Коллективное панно: объемная аппликация и графическое изображ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Три Брата-Мастера всегда трудятся вместе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Праздник птиц». Техники и материалы декоративно-прикладного творчества. Бумагопласти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Разноцветные жуки». Выразительные средства объёмного изображения. Бумагопласти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редакторы. Инструменты графического редакто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унок в графическом редакторе. Осваиваем инструменты цифрового редакто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Времена года». Каждое время года имеет свой цвет. Сюжетная композиция живописными материал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то в творчестве художников. Образ лета в творчестве отечественных художников. Художественное восприятие окружающей действи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равствуй, лето! Сюжетная композиция живописными материал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73"/>
        <w:gridCol w:w="4327"/>
        <w:gridCol w:w="132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художник. Графические и живописные художественные материалы и техни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 основных цвета – жёлтый, красный, синий. Цвета основные и дополнительные. Смешение крас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 цвета + белая и чёрная краски. Темное и светлое. Выразительные свойства цве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стель, восковые мелки или акварель. Выразительные свойства художественных материал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аппликация? Ритм пятен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может линия? Выразительные возможности графических материал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ы графических редакторов. Выразительные средства линии. Линейный рисунок на экране компьютер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может пластилин? Лепка. Скульптурные материалы и инструмент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мага, ножницы, клей. Конструирование из бумаги. Бумагопласти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жиданные материалы. Техники и материалы декоративно-прикладного творчест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и реальность. Изображение реальных животны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и фантазия. Фантастические мифологические животны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ашение и реальность. Узоры в прир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ашение и фантазия. Природные мотивы в декоративных украшениях. Кружев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йка и реальность. Постройки в прир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йка и фантазия. Конструируем из бумаги подводный мир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йка и фантазия. Строим из бумаги сказочный город. Образ архитектурной построй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природы в различных состояниях. Образ моря в разных состояния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характера разных животны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образить характер персонажа. Добрые и злые сказочные персонажи. Женский образ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характера и роли персонажа. Добрый и злой мужской образ в сказках и былина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 человека в скульптуре. Передача движения и статики в скульптур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ят украшения: украшения добрых и злых сказочных персонаж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ят украшения: праздничный флот (царя Салтана) и угрожающие знаки-украшения флота пират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 здания. Кто в каком доме живет. Изображения построек для разных сказочных персонаж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вет теплый и холодный. Цветовой контрас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вет звонкий, яркий и цвет тихий, мягкий. Выразительные свойства цве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ритм линий. Графические художественные материал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 линий. Выразительные средства графи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 пятен. Полет птиц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пропорции. Сочетание объемов в пространств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 линий и пятен на экране компьютера. Основы цифрового рисун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GIF-анимация простого изображения. Анимация простого изображе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на. Коллективная работа. Обобщение материал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0"/>
        <w:gridCol w:w="3883"/>
        <w:gridCol w:w="1228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а изображения, постройки и украшения. Художественное восприятие окружающей действительн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и игрушки. Игрушки создает художник. «Одушевление» неожиданных материал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932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ушки художественных промыслов. Художественные промыслы Росс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уда у тебя дома. Декор предметов бы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f2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и и шторы у тебя дома. Орнамент инструментами цифровой граф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d1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мин платок. Орнамент на ткани. Выразительные свойства орнамен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2c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16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и книжки. Дизайн и иллюстрации детской книж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4d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0e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6a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дравительная открытка. Создание поздравительной открытки в графическом редакто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29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 твоем доме. Художественное восприятие окружающей действительн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архитектуры. Образ архитектурной постройки. Художник-архитектор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35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490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м на экране компьютера. Моделирование в графическом редакто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ки, скверы, бульвары. Художник-ландшафтный архитектор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6e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ые ограды. Техники и материалы декоративно-прикладного творче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лшебные фонари. Техники и материалы декоративно-прикладного творче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8e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трины. Декоративно-прикладное искусство в жизни человека. Бумагопластика или аппликац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ивительный транспорт. Фантазийный рисунок или бумагопласти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a1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художника на улицах твоего города (села). Панно. Коллективная работа. Изображение и макетирова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d4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в цирке. Сюжетный рисунок по представлению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19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в театре. Художественное восприятие окружающей действительн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45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на столе. Декорация. Изображение и макетирова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кукол. Выразительные средства объёмного изображения. Разнообразие материал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7f2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ки. Графика или аппликация. Мимика в изображении лица мас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96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иша и плакат. Изображение и текст. Выразительные свойства плака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82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ьный карнавал. Конструкция одежды и декор карнавального персонаж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городе. Декоративно-прикладное искусство в жизни челове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62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 в жизни города. Художественные музе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d0d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a4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а – особый мир. Картина – особый мир. Жанры живописи. Великие художники-живописц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71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а-пейзаж. Настроение в пейзаже. Картины великих русских пейзажис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c3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890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а- портрет. Картины великих русских портретистов. Образ, характер человека в его художественном портрет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eb0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а-натюрморт. Натюрморты известных художников. О чем рассказали натюрморт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ab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исторические. Сюжетный рисунок-композиция, посвященная знаменательному событию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бытовые. Сюжетная композиция на бытовую тем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ульптура в музее и на улице. Виды скульптуры. Памятник и парковая скульпту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ая выстав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7"/>
        <w:gridCol w:w="3889"/>
        <w:gridCol w:w="122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природного ландшафта России. Горы и степи в пейзажной живописи. (Высота линии горизонта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dd4e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йзаж родной земли. Красота среднерусской природы. Правила перспективного построения простран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d4c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e9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ня – деревянный мир. Конструкция и декор избы. Единство красоты и польз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63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afa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ня – деревянный мир: русское деревянное зодчеств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107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человека: традиционная красота женского образа в отечественном искусст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человека: традиционная красота мужского образа. Добрый молоде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de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d7b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 - образ радости и счастливой жизни. Коллективное панно. Сюжетная компози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302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ждый народ строит, украшает, изображает. Традиционный образ сельской жизни. Роль природных условий в характере традиционной культуры народ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93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угол. Образ древнерусского города-креп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cca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соборы. Конструкция и символика древнерусского каменного храм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83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усской земли. Конструкция древнего города. Пространство городской сре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усской земли. Общее в конструкции и особый характер в образе каждого древнего города. Особенности архитектуры Великого Новгорода, Пскова, Суздали, Москвы и других исторических городов нашей Роди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db64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очье теремов. Интерьеры теремных пал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c6c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яды в царско-княжеских палатах. Декор предметов быта и одеж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р в теремных палатах. Коллективное панно. Сюжетная композиция. Апплика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хитектура народов мира. Народы гор и степей. Пейзаж и традиционное жилище. Сакля. Юрта – конструкция и символика в постройк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27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ы и форма бытовых предметов. Знаки, мотивы и символы орнаментов у народов степей и го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человека в природе гор и степей. Красота пейзажа с традиционными постройками. Сюжетная композиция живописными или графически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ая культура народов мира. Образ природы в японской культуре. Пагод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человека в японском искусстве. Традиционные праздники. Коллективное пан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03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в пустыне. Архитектура народов мира. Мече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в пустыне. Символические знаки и особенности орнаментов декоративно-прикладного искус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Эллада. Древнегреческий храм и древнегреческая скульптур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74c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греческая вазопись. Изображение движения человека в графическом редактор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1584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нно «Олимпийские игры в Древней Греции». Коллективная работа. Апплика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хитектура народов мира. Европейские средневековые города. Готический собо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88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aa4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нно-аппликация «Площадь средневекового города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-обобщение: многообразие художественных культур в мире. Построение на экране компьютера конструкции зданий храмов разных религ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1a7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131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a8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объединяет народы. Тема материнства в искусстве народов. Сюжетная композиция живописны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06c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в искусстве «Мудрость старости». Сюжетная композиция живописными или графически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«Сопереживания». Тема сострадания и утверждения доброты в искусстве. Сюжетная композиция живописными или графически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«Герои и защитники» в искусстве. Скульптурные памятники и мемориальные комплексы. Лепка эскиза памятника геро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cb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4c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6b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«Юности и надежды» в искусстве. Сюжетная композиция живописны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, украшение и постройка в жизни народов. Урок-обобщ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72351230"/>
      <w:bookmarkStart w:id="19" w:name="block-72351231"/>
      <w:bookmarkEnd w:id="18"/>
      <w:bookmarkEnd w:id="19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20" w:name="block-72351231"/>
      <w:bookmarkStart w:id="21" w:name="block-72351231"/>
      <w:bookmarkEnd w:id="2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892" TargetMode="External"/><Relationship Id="rId4" Type="http://schemas.openxmlformats.org/officeDocument/2006/relationships/hyperlink" Target="https://m.edsoo.ru/7f411892" TargetMode="External"/><Relationship Id="rId5" Type="http://schemas.openxmlformats.org/officeDocument/2006/relationships/hyperlink" Target="https://m.edsoo.ru/7f411892" TargetMode="External"/><Relationship Id="rId6" Type="http://schemas.openxmlformats.org/officeDocument/2006/relationships/hyperlink" Target="https://m.edsoo.ru/7f411892" TargetMode="External"/><Relationship Id="rId7" Type="http://schemas.openxmlformats.org/officeDocument/2006/relationships/hyperlink" Target="https://m.edsoo.ru/7f411892" TargetMode="External"/><Relationship Id="rId8" Type="http://schemas.openxmlformats.org/officeDocument/2006/relationships/hyperlink" Target="https://m.edsoo.ru/7f4129ea" TargetMode="External"/><Relationship Id="rId9" Type="http://schemas.openxmlformats.org/officeDocument/2006/relationships/hyperlink" Target="https://m.edsoo.ru/7f4129ea" TargetMode="External"/><Relationship Id="rId10" Type="http://schemas.openxmlformats.org/officeDocument/2006/relationships/hyperlink" Target="https://m.edsoo.ru/7f4129ea" TargetMode="External"/><Relationship Id="rId11" Type="http://schemas.openxmlformats.org/officeDocument/2006/relationships/hyperlink" Target="https://m.edsoo.ru/7f4129ea" TargetMode="External"/><Relationship Id="rId12" Type="http://schemas.openxmlformats.org/officeDocument/2006/relationships/hyperlink" Target="https://m.edsoo.ru/7f4129ea" TargetMode="External"/><Relationship Id="rId13" Type="http://schemas.openxmlformats.org/officeDocument/2006/relationships/hyperlink" Target="https://m.edsoo.ru/8a14a932" TargetMode="External"/><Relationship Id="rId14" Type="http://schemas.openxmlformats.org/officeDocument/2006/relationships/hyperlink" Target="https://m.edsoo.ru/8a14af2c" TargetMode="External"/><Relationship Id="rId15" Type="http://schemas.openxmlformats.org/officeDocument/2006/relationships/hyperlink" Target="https://m.edsoo.ru/8a14cd18" TargetMode="External"/><Relationship Id="rId16" Type="http://schemas.openxmlformats.org/officeDocument/2006/relationships/hyperlink" Target="https://m.edsoo.ru/8a14b2c4" TargetMode="External"/><Relationship Id="rId17" Type="http://schemas.openxmlformats.org/officeDocument/2006/relationships/hyperlink" Target="https://m.edsoo.ru/8a14b166" TargetMode="External"/><Relationship Id="rId18" Type="http://schemas.openxmlformats.org/officeDocument/2006/relationships/hyperlink" Target="https://m.edsoo.ru/8a1494d8" TargetMode="External"/><Relationship Id="rId19" Type="http://schemas.openxmlformats.org/officeDocument/2006/relationships/hyperlink" Target="https://m.edsoo.ru/8a14c0e8" TargetMode="External"/><Relationship Id="rId20" Type="http://schemas.openxmlformats.org/officeDocument/2006/relationships/hyperlink" Target="https://m.edsoo.ru/8a1496ae" TargetMode="External"/><Relationship Id="rId21" Type="http://schemas.openxmlformats.org/officeDocument/2006/relationships/hyperlink" Target="https://m.edsoo.ru/8a14929e" TargetMode="External"/><Relationship Id="rId22" Type="http://schemas.openxmlformats.org/officeDocument/2006/relationships/hyperlink" Target="https://m.edsoo.ru/8a14c35e" TargetMode="External"/><Relationship Id="rId23" Type="http://schemas.openxmlformats.org/officeDocument/2006/relationships/hyperlink" Target="https://m.edsoo.ru/8a14b490" TargetMode="External"/><Relationship Id="rId24" Type="http://schemas.openxmlformats.org/officeDocument/2006/relationships/hyperlink" Target="https://m.edsoo.ru/8a14b6e8" TargetMode="External"/><Relationship Id="rId25" Type="http://schemas.openxmlformats.org/officeDocument/2006/relationships/hyperlink" Target="https://m.edsoo.ru/8a14b8e6" TargetMode="External"/><Relationship Id="rId26" Type="http://schemas.openxmlformats.org/officeDocument/2006/relationships/hyperlink" Target="https://m.edsoo.ru/8a14ba1c" TargetMode="External"/><Relationship Id="rId27" Type="http://schemas.openxmlformats.org/officeDocument/2006/relationships/hyperlink" Target="https://m.edsoo.ru/8a14bd46" TargetMode="External"/><Relationship Id="rId28" Type="http://schemas.openxmlformats.org/officeDocument/2006/relationships/hyperlink" Target="https://m.edsoo.ru/8a14a19e" TargetMode="External"/><Relationship Id="rId29" Type="http://schemas.openxmlformats.org/officeDocument/2006/relationships/hyperlink" Target="https://m.edsoo.ru/8a14a45a" TargetMode="External"/><Relationship Id="rId30" Type="http://schemas.openxmlformats.org/officeDocument/2006/relationships/hyperlink" Target="https://m.edsoo.ru/8a14a7f2" TargetMode="External"/><Relationship Id="rId31" Type="http://schemas.openxmlformats.org/officeDocument/2006/relationships/hyperlink" Target="https://m.edsoo.ru/8a14996a" TargetMode="External"/><Relationship Id="rId32" Type="http://schemas.openxmlformats.org/officeDocument/2006/relationships/hyperlink" Target="https://m.edsoo.ru/8a14982a" TargetMode="External"/><Relationship Id="rId33" Type="http://schemas.openxmlformats.org/officeDocument/2006/relationships/hyperlink" Target="https://m.edsoo.ru/8a14a626" TargetMode="External"/><Relationship Id="rId34" Type="http://schemas.openxmlformats.org/officeDocument/2006/relationships/hyperlink" Target="https://m.edsoo.ru/8a14d0d8" TargetMode="External"/><Relationship Id="rId35" Type="http://schemas.openxmlformats.org/officeDocument/2006/relationships/hyperlink" Target="https://m.edsoo.ru/8a14ca48" TargetMode="External"/><Relationship Id="rId36" Type="http://schemas.openxmlformats.org/officeDocument/2006/relationships/hyperlink" Target="https://m.edsoo.ru/8a14c71e" TargetMode="External"/><Relationship Id="rId37" Type="http://schemas.openxmlformats.org/officeDocument/2006/relationships/hyperlink" Target="https://m.edsoo.ru/8a149c3a" TargetMode="External"/><Relationship Id="rId38" Type="http://schemas.openxmlformats.org/officeDocument/2006/relationships/hyperlink" Target="https://m.edsoo.ru/8a14c890" TargetMode="External"/><Relationship Id="rId39" Type="http://schemas.openxmlformats.org/officeDocument/2006/relationships/hyperlink" Target="https://m.edsoo.ru/8a149eb0" TargetMode="External"/><Relationship Id="rId40" Type="http://schemas.openxmlformats.org/officeDocument/2006/relationships/hyperlink" Target="https://m.edsoo.ru/8a149abe" TargetMode="External"/><Relationship Id="rId41" Type="http://schemas.openxmlformats.org/officeDocument/2006/relationships/hyperlink" Target="https://m.edsoo.ru/8a14acca" TargetMode="External"/><Relationship Id="rId42" Type="http://schemas.openxmlformats.org/officeDocument/2006/relationships/hyperlink" Target="https://m.edsoo.ru/8a14dd4e" TargetMode="External"/><Relationship Id="rId43" Type="http://schemas.openxmlformats.org/officeDocument/2006/relationships/hyperlink" Target="https://m.edsoo.ru/8a14d4ca" TargetMode="External"/><Relationship Id="rId44" Type="http://schemas.openxmlformats.org/officeDocument/2006/relationships/hyperlink" Target="https://m.edsoo.ru/8a150e90" TargetMode="External"/><Relationship Id="rId45" Type="http://schemas.openxmlformats.org/officeDocument/2006/relationships/hyperlink" Target="https://m.edsoo.ru/8a14f630" TargetMode="External"/><Relationship Id="rId46" Type="http://schemas.openxmlformats.org/officeDocument/2006/relationships/hyperlink" Target="https://m.edsoo.ru/8a14eafa" TargetMode="External"/><Relationship Id="rId47" Type="http://schemas.openxmlformats.org/officeDocument/2006/relationships/hyperlink" Target="https://m.edsoo.ru/8a151070" TargetMode="External"/><Relationship Id="rId48" Type="http://schemas.openxmlformats.org/officeDocument/2006/relationships/hyperlink" Target="https://m.edsoo.ru/8a14ede8" TargetMode="External"/><Relationship Id="rId49" Type="http://schemas.openxmlformats.org/officeDocument/2006/relationships/hyperlink" Target="https://m.edsoo.ru/8a14d7b8" TargetMode="External"/><Relationship Id="rId50" Type="http://schemas.openxmlformats.org/officeDocument/2006/relationships/hyperlink" Target="https://m.edsoo.ru/8a14e302" TargetMode="External"/><Relationship Id="rId51" Type="http://schemas.openxmlformats.org/officeDocument/2006/relationships/hyperlink" Target="https://m.edsoo.ru/8a14e938" TargetMode="External"/><Relationship Id="rId52" Type="http://schemas.openxmlformats.org/officeDocument/2006/relationships/hyperlink" Target="https://m.edsoo.ru/8a14fcca" TargetMode="External"/><Relationship Id="rId53" Type="http://schemas.openxmlformats.org/officeDocument/2006/relationships/hyperlink" Target="https://m.edsoo.ru/8a14f838" TargetMode="External"/><Relationship Id="rId54" Type="http://schemas.openxmlformats.org/officeDocument/2006/relationships/hyperlink" Target="https://m.edsoo.ru/8a14db64" TargetMode="External"/><Relationship Id="rId55" Type="http://schemas.openxmlformats.org/officeDocument/2006/relationships/hyperlink" Target="https://m.edsoo.ru/8a14ec6c" TargetMode="External"/><Relationship Id="rId56" Type="http://schemas.openxmlformats.org/officeDocument/2006/relationships/hyperlink" Target="https://m.edsoo.ru/8a14f270" TargetMode="External"/><Relationship Id="rId57" Type="http://schemas.openxmlformats.org/officeDocument/2006/relationships/hyperlink" Target="https://m.edsoo.ru/8a14f036" TargetMode="External"/><Relationship Id="rId58" Type="http://schemas.openxmlformats.org/officeDocument/2006/relationships/hyperlink" Target="https://m.edsoo.ru/8a15074c" TargetMode="External"/><Relationship Id="rId59" Type="http://schemas.openxmlformats.org/officeDocument/2006/relationships/hyperlink" Target="https://m.edsoo.ru/8a151584" TargetMode="External"/><Relationship Id="rId60" Type="http://schemas.openxmlformats.org/officeDocument/2006/relationships/hyperlink" Target="https://m.edsoo.ru/8a15088c" TargetMode="External"/><Relationship Id="rId61" Type="http://schemas.openxmlformats.org/officeDocument/2006/relationships/hyperlink" Target="https://m.edsoo.ru/8a14faa4" TargetMode="External"/><Relationship Id="rId62" Type="http://schemas.openxmlformats.org/officeDocument/2006/relationships/hyperlink" Target="https://m.edsoo.ru/8a151a7a" TargetMode="External"/><Relationship Id="rId63" Type="http://schemas.openxmlformats.org/officeDocument/2006/relationships/hyperlink" Target="https://m.edsoo.ru/8a151318" TargetMode="External"/><Relationship Id="rId64" Type="http://schemas.openxmlformats.org/officeDocument/2006/relationships/hyperlink" Target="https://m.edsoo.ru/8a150a80" TargetMode="External"/><Relationship Id="rId65" Type="http://schemas.openxmlformats.org/officeDocument/2006/relationships/hyperlink" Target="https://m.edsoo.ru/8a15006c" TargetMode="External"/><Relationship Id="rId66" Type="http://schemas.openxmlformats.org/officeDocument/2006/relationships/hyperlink" Target="https://m.edsoo.ru/8a150cb0" TargetMode="External"/><Relationship Id="rId67" Type="http://schemas.openxmlformats.org/officeDocument/2006/relationships/hyperlink" Target="https://m.edsoo.ru/8a14e4c4" TargetMode="External"/><Relationship Id="rId68" Type="http://schemas.openxmlformats.org/officeDocument/2006/relationships/hyperlink" Target="https://m.edsoo.ru/8a14e6b8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6:18:00Z</dcterms:created>
  <dc:creator>User</dc:creator>
  <dc:description/>
  <cp:keywords/>
  <dc:language>en-US</dc:language>
  <cp:lastModifiedBy>Ирина</cp:lastModifiedBy>
  <dcterms:modified xsi:type="dcterms:W3CDTF">2025-09-22T15:16:00Z</dcterms:modified>
  <cp:revision>3</cp:revision>
  <dc:subject/>
  <dc:title/>
</cp:coreProperties>
</file>