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5839460" cy="437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_GoBack"/>
      <w:bookmarkStart w:id="2" w:name="block-72805394"/>
      <w:bookmarkStart w:id="3" w:name="block-72805386"/>
      <w:bookmarkEnd w:id="1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по учебному предмету «Русский язык» (предметная область «Русский язык и литературное чтение») (далее соответственно – программа по русскому языку, русский язык) включает пояснительную записку, содержание обучения, планируемые результаты освоения программы по русскому языку, тематическое планирование, поурочное планирование, перечень (кодификатор) распределё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русскому языку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русского языка, характеристику психологических предпосылок к его изучению обучающимися; место в структуре учебного плана, а также подходы к отбору содержания, к определению планируемых результатов и к структуре тематического планирова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– познавательных, коммуникативных и регулятивных, которые возможно формировать средствами русского языка с учётом возрастных особенностей обучающихся на уровне начального общего образова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рус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, сформулированные в федеральной рабочей программе воспита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начального общего образования, а также будут востребованы в жизн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-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 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русскому языку позволит педагогическому работнику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еализовать в процессе преподавания русского языка современные подходы к достижению личностных, метапредметных и предметных результатов обучения, сформулированных в ФГОС НОО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пределить и структурировать планируемые результаты обучения и содержание русского языка по годам обучения в соответствии с ФГОС НОО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работать календарно-тематическое планирование с учётом особенностей конкретного класс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русскому языку определяются цели изучения учебного предмета на уровне начального общего образования, планируемые результаты освоения обучающимися русского языка: личностные, метапредметные, предметные. Личностные и метапредметные результаты представлены с учётом методических традиций и особенностей преподавания русского языка на уровне начального общего образования. Предметные планируемые результаты освоения программы даны для каждого года русского язык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русскому языку устанавливает распределение учебного материала по классам, основанное на логике развития предметного содержания и учёте психологических и возрастных особенностей обучающихс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русскому языку предоставляет возможности для реализации различных методических подходов к преподаванию русского языка при условии сохранения обязательной части содержания учебного предмет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русскому языку составлено таким образом, что достижение обучающимися как личностных, так и метапредметных результатов обеспечивает преемственность и перспективность в изучении русского языка на уровне начального общего образования и готовности обучающегося к дальнейшему обучению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русского языка, – </w:t>
      </w:r>
      <w:bookmarkStart w:id="4" w:name="8c3bf606-7a1d-4fcd-94d7-0135a7a0563e"/>
      <w:r>
        <w:rPr>
          <w:rFonts w:cs="Times New Roman" w:ascii="Times New Roman" w:hAnsi="Times New Roman"/>
          <w:color w:val="000000"/>
          <w:sz w:val="28"/>
          <w:lang w:val="ru-RU"/>
        </w:rPr>
        <w:t>675</w:t>
      </w:r>
      <w:bookmarkEnd w:id="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(5 часов в неделю в каждом классе): в 1 классе – </w:t>
      </w:r>
      <w:bookmarkStart w:id="5" w:name="cd8a3143-f5bd-4e29-8dee-480b79605a52"/>
      <w:r>
        <w:rPr>
          <w:rFonts w:cs="Times New Roman" w:ascii="Times New Roman" w:hAnsi="Times New Roman"/>
          <w:color w:val="000000"/>
          <w:sz w:val="28"/>
          <w:lang w:val="ru-RU"/>
        </w:rPr>
        <w:t>165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асов, во 2–4 классах – по 170 час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72805394"/>
      <w:bookmarkStart w:id="7" w:name="block-72805389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ьным этапом изучения учебных предметов «Русский язык», «Литературное чтение» в 1 классе является учебный курс «Обучение грамоте»: обучение письму идёт параллельно с обучением чтению. На учебный курс «Обучение грамоте» рекомендуется отводить 9 часов в неделю: 5 часов учебного предмета «Русский язык» (обучение письму) и 4 часа учебного предмета «Литературное чтение» (обучение чтению). Продолжительность учебного курса «Обучение грамоте» зависит от уровня подготовки класса и может составлять от 20 до 23 недель, соответственно, продолжительность изучения систематического курса в 1 классе может варьироваться от 10 до 13 недель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повествовательного характера по серии сюжетных картинок, на основе собственных игр, занятий. Участие в диалог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 при его прослушивании и при самостоятельном чтении вслу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Установление последовательности звуков в слове и определение количества звуков. Сопоставление слов, различающихся одним или несколькими звуками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-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тение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овое чтение (ориентация на букву, обозначающую гласный звук). Плавное слоговое чтение и чтение целыми словами со скоростью, соответствующей индивидуальному темпу. Осознанное чтение слов, словосочетаний, предложений. Чтение с интонациями и паузами в соответствии со знаками препинания. Выразительное чтение на материале небольших прозаических текстов и стихотвор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эпическое чтение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«жи», «ши» (в положении под ударением), «ча», «ща», «чу», «щу»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и гласный звук . Шипящие , , , 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«а», «о», «у», «ы», «э»; слова с буквой «э». Обозначение на письме мягкости согласных звуков буквами «е», «ё», «ю», «я», «и». Функции букв «е», «ё», «ю», «я»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овление соотношения звукового и буквенного состава слова в словах, например,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то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конь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снове ограниченного перечня слов, отрабатываемого в учебнике, включённом в федеральный перечень учебни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«жи», «ши» (в положении под ударением), «ча», «ща», «чу», «щу»; сочетания «чк», «чн»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1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56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(ПРОПЕДЕВТИЧЕСКИЙ УРОВЕНЬ)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в 1 классе позволяет на пропедевтическом уровне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звуки в соответствии с учебной задачей: определять отличительные особенности гласных и согласных звуков; твёрдых и мягких согласных звуков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звуковой и буквенный состав слова в соответствии с учебной задачей: определять совпадения и расхождения в звуковом и буквенном составе слов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основания для сравнения звукового состава слов: выделять признаки сходства и различ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вуки по заданным признакам; приводить примеры гласных звуков; твёрдых согласных, мягких согласных, звонких согласных, глухих согласных звуков; слов с заданным звуко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изменения звуковой модели по предложенному учителем правилу, подбирать слова к модел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о соответствии звукового и буквенного состава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алфавит для самостоятельного упорядочивания списка сл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уточнять написание слова по орфографическому словарику учебника; место ударения в слове по перечню слов, отрабатываемых в учебнике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графическую информацию – модели звукового состава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модели звукового состава слов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суждения, выражать эмоции в соответствии с целями и условиями общения в знакомой среде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в процессе общения нормы речевого этикет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ведения диалог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разные точки зрен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учебного диалога отвечать на вопросы по изученному материалу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речевое высказывание об обозначении звуков буквами; о звуковом и буквенном составе слов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оследовательность учебных операций при проведении звукового анализа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оследовательность учебных операций при списывани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держивать учебную задачу при проведении звукового анализа, при обозначении звуков буквами, при списывании текста, при письме под диктовку: применять отрабатываемый способ действия, соотносить цель и результат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проведении звукового анализа, при письме под диктовку или списывании слов, предложений, с использованием указаний педагога о наличии ошибк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авильность написания букв, соединений букв, слов, предлож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план действий по её достижению, распределять роли, договариваться, учитывать интересы и мнения участников совместной работы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и гласного звука , твёрдых и мягких согласных звуков, звонких и глухих согласных звуков; шипящие согласные звуки , , , ; обозначение на письме твёрдости и мягкости согласных звуков, функции букв «е», «ё», «ю», «я» (повторение изученного в 1 класс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и непарные по твёрдости-мягкости согласные зву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и непарные по звонкости-глухости согласные зву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ая характеристика звука: гласный – согласный; гласный ударный – безударный; согласный твёрдый – мягкий, парный – непарный; согласный звонкий – глухой, парный – непарны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и «ь»: показатель мягкости предшествующего согласного в конце и в середине слова; разделительный. Использование на письме разделительных «ъ» и «ь»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«е», «ё», «ю», «я» (в начале слова и после гласных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«жи», «ши» (в положении под ударением), «ча», «ща», «чу», «щу»; сочетания «чк», «чн» (повторение правил правописания, изученных в 1 класс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«чт», «щн», «нч»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и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использованием личных наблюдений и на вопрос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–45 слов с использованием вопросов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УНИВЕРСАЛЬНЫЕ УЧЕБНЫЕ ДЕЙСТВИЯ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(ПРОПЕДЕВТИЧЕСКИЙ УРОВЕНЬ)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во 2 классе позволяет на пропедевтическом уровне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днокоренные (родственные) слова и синонимы; однокоренные (родственные) слова и слова с омонимичными корнями: называть признаки сходства и различ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значение однокоренных (родственных) слов: указывать сходство и различие лексического значен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буквенную оболочку однокоренных (родственных) слов: выявлять случаи чередован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основания для сравнения слов: на какой вопрос отвечают, что обозначают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вуки по заданным параметрам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знак, по которому проведена классификация звуков, букв, слов, предложений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в процессе наблюдения за языковыми единицам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зученных понятиях (корень, окончание, текст); соотносить понятие с его краткой характеристико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аблюдение за языковыми единицами (слово, предложение, текст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редлагать доказательства того, что слова являются (не являются) однокоренными (родственными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словарь учебника для получения информаци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 помощью словаря значения многозначных слов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графическую и звуковую информацию в соответствии с учебной задачей; «читать» информацию, представленную в схеме, таблице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на уроках русского языка создавать схемы, таблицы для представления информац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о языковых единицах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 в процессе анализа результатов наблюдения за языковыми единицам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 о результатах наблюдения за языковыми единицам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выказывание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монологическое высказывание на определённую тему, на основе наблюдения с соблюдением орфоэпических норм, правильной интонаци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и письменно формулировать простые выводы на основе прочитанного или услышанного текс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 помощью учителя действия по решению орфографической задач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 помощью учителя причины успеха (неудач) при выполнении заданий по русскому языку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 помощью учителя свои учебные действия для преодоления ошибок при выделении в слове корня и окончания, при списывании текстов и записи под диктовку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действия по достижению цели совместной деятельности при выполнении парных и групповых заданий на уроках русского языка: распределять роли, договариваться, корректно делать замечания и высказывать пожелания участникам совместной работы, спокойно принимать замечания в свой адрес, мирно решать конфликты (в том числе с помощью учителя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о обсуждать процесс и результат работы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коренные слова и формы одного и того же слова. Корень, приставка, суффикс – значимые части слова. Нулевое окончание (ознакомление). Выделение в словах с однозначно выделяемыми морфемами окончания, корня, приставки, суффикс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-го склонения. Имена существительные одушевлённые и неодушевлённы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«-ий», «-ов», «-ин»). Склонение имён прилагательны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«не», её значени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. Установление при помощи смысловых (синтаксических) вопросов связи между словами в предложении. Главные члены предложения –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«и», «а», «но» и без союз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ие.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«и», «а», «но». Ключевые слова в текст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в 3 классе позволяет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амматические признаки разных частей речи: выделять общие и различные грамматические призна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тему и основную мысль текс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типы текстов (повествование, описание, рассуждение): выделять особенности каждого типа текс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ямое и переносное значение слов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слова на основании того, какой частью речи они являютс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имена существительные в группы по определённому грамматическому признаку (например, род или число), самостоятельно находить возможный признак группиров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звуков, предлож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зученных понятиях (подлежащее, сказуемое, второстепенные члены предложения, часть речи, склонение) и соотносить понятие с его краткой характеристико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азрыв между реальным и желательным качеством текста на основе предложенных учителем критерие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 изменения текста, планировать действия по изменению текс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казывать предположение в процессе наблюдения за языковым материало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-исследование, выполнять по предложенному плану проектное задани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об особенностях каждого из трёх типов текстов, подкреплять их доказательствами на основе результатов проведенного наблюд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наиболее подходящий для данной ситуации тип текста (на основе предложенных критериев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 при выполнении мини-исследов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графическую, звуковую информацию в соответствии с учебной задач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 как результата наблюдения за языковыми единицам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, соответствующие ситуации общ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небольшие выступления о результатах групповой работы, наблюдения, выполненного мини-исследования, проектного зад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, содержащие приглашение, просьбу, извинение, благодарность, отказ, с использованием норм речевого этикет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орфографической задач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при выполнении заданий по русскому язык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 помощью учителя свои учебные действия для преодоления ошибок при выделении в слове корня и окончания, при определении части речи, члена предложения при списывании текстов и записи под диктовк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при выполнении коллективного мини-исследования или проектного задания 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(в группах) проектные задания с использованием предложенных образц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выполнении совместной деятельности справедливо распределять работу, договариваться, обсуждать процесс и результат совместной работы; проявлять готовность выполнять разные роли: руководителя (лидера), подчиненного, проявлять самостоятельность, организованность, инициативность для достижения общего успеха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, сравнение, классификация звуков вне слова и в слове по заданным параметрам. Звуко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bookmarkStart w:id="8" w:name="_ftnref1"/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  <w:bookmarkEnd w:id="8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самостоятельные и служебны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. Склонение имён существительных (кроме существительных на «-мя», «-ий», «-ие», «-ия»; на «-ья», например, «гостья»; на «-ье», например, «ожерелье» во множественном числе; а также кроме собственных имён существительных на «-ов», «-ин», «-ий»); имена существительные 1, 2, 3-го склонения (повторение изученного). Несклоняемые имена существительные (ознакомл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. Личные местоимения (повторение). Личные местоимения 1-го и 3-го лица единственного и множественного числа; склонение личных местоим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ряжения глагол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 (повтор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; союзы «и», «а», «но» в простых и сложных предложения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«не», её значение (повтор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язь между словами в словосочетан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днородными членами: без союзов, с союзами «а», «но», с одиночным союзом «и». Интонация перечисления в предложениях с однородными членам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ое и сложное предложения (ознакомление). Сложные предложения: сложносочинённые с союзами «и», «а», «но»; бессоюзные сложные предложения (без называния терминов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существительных (кроме существительных на «-мя», «-ий», «-ие», «-ия», на «-ья», например, «гостья», на «-ье», например, «ожерелье» во множественном числе, а также кроме собственных имён существительных на «-ов», «-ин», «-ий»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прилагательных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глаголов в форме 2-го лица единственного числ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или отсутствие мягкого знака в глаголах на «-ться» и «-тся»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личные окончания глаголов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однородными членами, соединёнными союзами «и», «а», «но» и без союз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ие); диалог; монолог; отражение темы текста или основной мысли в заголовк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как вид письменной работ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в 4 классе позволяет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основания для сравнения слов, относящихся к разным частям речи; устанавливать основания для сравнения слов, относящихся к одной части речи, отличающихся грамматическими признак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слова на основании того, какой частью речи они являютс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глаголы в группы по определённому признаку (например, время, спряжение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предложения по определённому признаку, самостоятельно устанавливать этот признак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ные языковые единиц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характеризовать языковые единицы по заданным признака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зученных понятиях (склонение, спряжение, неопределённая форма, однородные члены предложения, сложное предложение) и соотносить понятие с его краткой характеристико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й по русскому языку, выбирать наиболее целесообразный (на основе предложенных критериев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алгоритму различные виды анализа (звуко-буквенный, морфемный, морфологический, синтаксический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мини-исследования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речевой ситуаци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, работать со словарями, справочниками в поисках информации, необходимой для решения учебно-практической задачи; находить дополнительную информацию, используя справочники и словар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о языковых единицах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элементарные правила информационной безопасности при поиске для выполнения заданий по русскому языку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бирать языковые средства для выражения эмоций в соответствии с целями и условиями общения в знакомой сред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высказывание при обосновании правильности написания, при обобщении результатов наблюдения за орфографическим материало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, определяя необходимый в данной речевой ситуации тип текс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небольшие публичные выступл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ланировать действия по решению учебной задачи для получения результа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 и возможные ошибк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тролировать процесс и результат выполнения задания, корректировать учебные действия для преодоления ошибок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и в своей и чужих работах, устанавливать их причин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 предложенным критериям общий результат деятельности и свой вклад в неё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оценку своей работы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использованием предложенных образцов, планов, идей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#_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ftnref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lang w:val="ru-RU"/>
        </w:rPr>
        <w:t>Раздел «Графика» в учебном курсе «Обучения грамоте» изучается параллельно с разделом «Чтение», поэтому на этот раздел отдельные часы в тематическом планировании не предусмотре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instrText xml:space="preserve"> HYPERLINK "https://workprogram.edsoo.ru/templates/2487137" \l "_ftnref1"</w:instrText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fldChar w:fldCharType="separate"/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https</w:t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fldChar w:fldCharType="end"/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://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workprogram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edsoo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ru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/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templates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/2487137#_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ftnref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1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Раздел «Орфография и пунктуация» в учебном курсе «Обучения грамоте» изучается параллельно с разделом «Письмо», поэтому на этот раздел в тематическом планировании отдельные часы не предусмотрены.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instrText xml:space="preserve"> HYPERLINK "https://workprogram.edsoo.ru/templates/2487137" \l "_ftnref1"</w:instrText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fldChar w:fldCharType="separate"/>
      </w:r>
      <w:bookmarkStart w:id="9" w:name="_ftn1"/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https</w:t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fldChar w:fldCharType="end"/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://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workprogram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edsoo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ru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/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templates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/2487137#_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ftnref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1</w:t>
      </w:r>
      <w:bookmarkEnd w:id="9"/>
      <w:r>
        <w:rPr>
          <w:rFonts w:cs="Times New Roman" w:ascii="Times New Roman" w:hAnsi="Times New Roman"/>
          <w:color w:val="333333"/>
          <w:sz w:val="28"/>
          <w:lang w:val="ru-RU"/>
        </w:rPr>
        <w:t xml:space="preserve"> Программное содержание раздела «Орфоэпия» изучается во всех разделах учебного предмета «Русский язык», поэтому на этот раздел в тематическом планировании отдельные часы не предусмотрены.</w:t>
      </w:r>
    </w:p>
    <w:p>
      <w:pPr>
        <w:pStyle w:val="Normal"/>
        <w:numPr>
          <w:ilvl w:val="0"/>
          <w:numId w:val="13"/>
        </w:numPr>
        <w:spacing w:before="0" w:after="0"/>
        <w:rPr>
          <w:lang w:val="ru-RU"/>
        </w:rPr>
      </w:pPr>
      <w:bookmarkStart w:id="10" w:name="block-72805389"/>
      <w:bookmarkStart w:id="11" w:name="block-72805387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РУССКОМУ ЯЗЫКУ НА УРОВНЕ НАЧАЛЬ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 результате изучения русского языка на уровне начального общего образования у обучающегося будут сформированы личностные результаты:</w:t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1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е воспитание: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2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духовно-нравственное воспитание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языка как одной из главных духовно-нравственных ценностей народа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использованием собственного жизненного и читательского опыта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языковых средств для выражения своего состояния и чувств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3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стетическое воспитание: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е воспитание, формирование культуры здоровья и эмоционального благополучи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соблюдении норм речевого этикета и правил общения;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) трудовое воспитание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) экологическое воспитание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) ценность научного познания: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Базовые логические действия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ие); устанавливать аналогии языковых единиц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-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небольшие публичные выступления о результатах парной и групповой работы, о результатах наблюдения, выполненного мини-исследования, проектного задания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амоконтрол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других обучающихся, объективно оценивать их по предложенным критериям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выполнять совместные проектные задания с использованием предложенных образцов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перв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о и предложение; выделять слова из предложений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звуки из слов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сные и согласные звуки (в том числе различать в словах согласный звук и гласный звук 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звук» и «буква»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ами «е», «ё», «ю», «я» и буквой «ь» в конце слов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аккуратным разборчивым почерком прописные и строчные буквы, соединения букв, слов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«жи», «ши» (в положении под ударением), «ча», «ща», «чу», «щу»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 из 3–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по изученным правилам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составлять текст из 3–5 предложений по сюжетным картинкам и на основе наблюдений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ношение звукового и буквенного состава слова, в том числе с учётом функций букв «е», «ё», «ю», «я»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по изученным правилам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сочетания «чк», «чн», «чт»; «щн»; «нч»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по изученным правилам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я (2–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простые выводы на основе прочитанного (услышанного) устно и письменно (1–2 предложения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вествовательного текста объёмом 30–45 слов с использованием вопросов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звуко-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«е», «ё», «ю», «я», в словах с разделительными «ь», «ъ», в словах с непроизносимыми согласным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употребляемые в прямом и переносном значении (простые случаи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– по рода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по изученным правилам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по изученным правила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стно и письменно на основе прочитанной (услышанной) информации простые выводы (1–2 предложения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я (3–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–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вязь предложений в тексте (с помощью личных местоимений, синонимов, союзов «и», «а», «но»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четвёрт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-нравственных ценностей народ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звуко-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личного местоимения в начальной форме: лицо, число, род (у местоимений 3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«и», «а», «но»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«и», «а», «но» и бессоюзные сложные предложения без называния терминов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по изученным правила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кроме существительных на «-мя», «-ий», «-ие», «-ия», на «-ья», например, «гостья»; на «-ье», например, ожерелье во множественном числе, а также кроме собственных имён существительных на «-ов», «-ин», «-ий»); безударные падежные окончания имён прилагательных; мягкий знак после шипящих на конце глаголов в форме 2-го лица единственного числа; наличие или отсутствие мягкого знака в глаголах на «-ться» и «-тся»; безударные личные окончания глаголов; знаки препинания в предложениях с однородными членами, соединёнными союзами «и», «а», «но» и без союз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рфографические и пунктуационные ошибки по изученным правила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итуацию общения (с какой целью, с кем, где происходит общение); выбирать языковые средства в ситуации общ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я (4–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 (3–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и основную мысль текста; самостоятельно озаглавливать текст с использованием темы или основной мысл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к заданным текста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использова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справочных изданий, в том числе из числа верифицированных электронных ресурсов, включённых в федеральный перечень.</w:t>
      </w:r>
    </w:p>
    <w:p>
      <w:pPr>
        <w:pStyle w:val="Normal"/>
        <w:spacing w:before="0" w:after="0"/>
        <w:ind w:left="120" w:hanging="0"/>
        <w:rPr/>
      </w:pPr>
      <w:bookmarkStart w:id="12" w:name="block-72805387"/>
      <w:bookmarkStart w:id="13" w:name="block-72805388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учение грамоте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тический курс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/>
      </w:pPr>
      <w:bookmarkStart w:id="14" w:name="block-72805388"/>
      <w:bookmarkStart w:id="15" w:name="block-72805390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1. ПОУРОЧНОЕ ПЛАНИРОВАНИЕ ДЛЯ ПЕДАГОГОВ, ИСПОЛЬЗУЮЩИХ УЧЕБНИКИ «АЗБУКА» (АВТОРЫ В.Г. ГОРЕЦКИЙ И ДР.), «РУССКИЙ ЯЗЫК. 1-4 КЛАСС. </w:t>
      </w:r>
      <w:r>
        <w:rPr>
          <w:rFonts w:cs="Times New Roman" w:ascii="Times New Roman" w:hAnsi="Times New Roman"/>
          <w:b/>
          <w:color w:val="000000"/>
          <w:sz w:val="28"/>
        </w:rPr>
        <w:t xml:space="preserve">(АВТОРЫ В.П. КАНАКИНА, В.Г. ГОРЕЦКИЙ)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0"/>
        <w:gridCol w:w="4546"/>
        <w:gridCol w:w="122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ых игра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ом дн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предложения и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предложением: выделение слов, изменение их порядка. Различение предложения и слова. Закрепл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я из слов. Работа с предложение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я из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объект изучения. Различение слова и обозначаемого им предм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Интонационное выделение звука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ем самый частый звук в стихотвор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первые звуки в слова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ем последовательность звуков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слова, различающиеся одним звук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м параллельные ли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араллельные ли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уемся на рабочей строк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элементы бук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исьмо элементов бук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А, 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А, 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ообразующая функция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О, 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О, 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И, 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определять количество слогов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И, 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У, 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У, 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особенности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буквы, обозначающие 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Н, 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Н, 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С, с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С, с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К, 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К, 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Т, 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Т, 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Л, 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Л, 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Р, 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Р, 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В, 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В, 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Е, 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Е, 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П, п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П, п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М, 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звонкие и глухие согласны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М, 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З, з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З, з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Б, б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Б, б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Д, 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Д, 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Я, 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Я, 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Г, 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Г, 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Ч, 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и мягкие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Ч, 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умение проводить звуковой анализ. Подбор слов, соответствующих заданной моде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буквы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Ш, ш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слов, соответствующих заданной моде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Ш, ш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Ж, ж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Ж, ж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шипящи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Ё, ё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Ё, ё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Й, 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Й, й. Особенность согласных звуков, обозначаемых изучаемыми букв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Х, 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Х, 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Ю, 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Ю, 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Ц, 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Ц, 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уемся подбирать слова, соответствующие заданной моде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Э, э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Э, э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Щ, 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Щ, 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Ф, ф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Ф, ф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моделей звукового состав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ем знания о согласных звука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ъ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здельное написание слов в предлож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как основное средство человеческого общ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ь как основная форма общения между людь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единица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оформления предложений: заглавная буква в начале и знак в конце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 правильно записать предложение. Введение алгоритма списывания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и предложение: сходство и различие. Как составить предложение из набор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й из набора форм слов. Отработка алгоритма записи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общения. Диало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единица языка. Значени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едме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то?, что? Составление предложений из набор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изнаки предм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акой?, какая? какое?, какие?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действия предм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что делать?, что сделать?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задать вопрос к слов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. Сколько значений может быть у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алгоритма списывания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близкие по значению. Отработка алгоритма списывания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в тексте за словами, близкими по знач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обращение с просьбой. Какие слова мы называем вежливы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благодарности. Мягкий знак. Когда употребляется в словах буква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лог. Определение количества слогов в слове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дарный слог. Деление слов на слог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ила переноса слов. Когда нужен перенос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оотношения звукового и буквенного состава слова. Объяснительное письмо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фави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алфавита для упорядочения списк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Гласные и согласные звуки, их различ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знаком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ударные и безударные. Ударение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безударный гласный зву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родственных слов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ое письмо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небольших устных рассказов на основе наблюд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Буквы И и Й. Перенос слов со строки на строк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букв е, ё, ю, я. Как обозначить на письме мягкость со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становление деформированного текста. Когда употребляется в словах буква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гласные звуки: систематизация знаний. Глухие и звонкие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парный по глухости-звонкости согласный зву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учение приемам самопроверки после списывания текста. Правописание букв парных по глухости-звонкости соглас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четаний чк, чн. Шипящие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слов с сочетаниями чк, чн. Объяснительное письмо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изви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главная буква в именах собственных: в именах и фамилиях людей. Заглавная буква в именах собственных: в кличках живот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еренос слов со строки на строк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ая запись под диктовку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составить предложение из набор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оставление из набора форм слов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9"/>
        <w:gridCol w:w="4547"/>
        <w:gridCol w:w="122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как явление национальной культуры. Многообразие языкового пространства России и ми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а речь и наш язы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о происхождени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заголовков к предложенным текст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подбирать заголовки к предложенным текстам. Отражение в заголовке темы или основной мысли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ледовательность частей текста (абзацев). Абза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стро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рректирование текстов с нарушенным порядком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наблюдение за главными и второстепенными членами предлож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. Уточняем значение слова самостоятельно, по тексту или с помощью толкового словар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 и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значные слова. Прямое и переносное значени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по разделу «Лексика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. Корень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однокоренных (родственных) слов. Корень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 как общая часть родственных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ы слова с помощью оконч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изменяемых и неизменяемых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нулевое окончание (наблюден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тавка как часть слова (наблюден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суффиксов и приставо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систематизация зн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Тренинг. Нахождение однокоренных слов. Выделение корн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как образуются слова (наблюден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ффикс как часть слова: наблюдение за значение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нос слов по слогам: закрепл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З. Серебряковой «За обедом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различаем звуки и букв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 – 45 слов с использованием вопро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ообразное написание гласных в корн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буквой безударного гласного звука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веряемые гласные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твёрдости – мягкости согласные звуки. Согласный звук и буква Й. Твёрдые и мягкие согласные звуки и буквы для их обознач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мягкого зна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ответа на заданный вопрос при работе в паре (групп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ыражения собственного мнения при работе в паре (групп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алгоритма списывания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безударные гласные в корне слова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«Знаки препинания в конце предложения» с использованием электронных образовательных ресур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«Слог. Перенос слов» с использованием электронных образовательных ресур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использование орфографического словаря учебника для определения (уточнения) написания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етания чк, чн, чт, щн, н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едения разговора при работе в паре (группе) (начать, поддержать, закончить разговор, привлечь внимание и друг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по рисунку на тему «День рождения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звонкости – глухости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арным по звонкости – глухости согласным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парных по звонкости – глухости согласных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согласных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согласных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гласных и согласных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. Тренинг «Правописание парных по глухости-звонкости согласны хзвуков в корне слова» с использованием электронных образовательных ресур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 – 45 слов с использованием вопро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на письме разделительных ъ и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разделительным мягким знак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. Тренинг «Правописание слов с разделительным мягким знаком» с использованием электронных образовательных ресур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употребление в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вопросы («кто?», «что?»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заглавной и строчной букв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И. Шишкина «Утро в сосновом лесу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главная буква в именах собственных: имена, фамилии, отчества людей, клички живот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главная буква в именах собственных: географические наз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с использованием личных наблюдений и вопросов: составление текста о своем любимом домашнем питомце по вопрос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изменение по числ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изменение по числам имен существитель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на изученные правила (орфограммы корня, заглавная буква и друг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значение. Для чего нужны глаголы в нашей речи?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вопросы «что делать?», «что сделать?» и друг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глаголов в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на тему пословиц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повеств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повествования на тему «Как приготовить салат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«Глагол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орфограммы корня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знач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б имени прилагательн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имён прилагательных в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имени прилагательного с именем существительны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(рассказа или сказки) на тему «Путешествие снежинки на землю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описания натюрмор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орфограммы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о своем любимом домашнем питомце по вопрос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составление текста по рисунку с включением в него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овладению диалогической речь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рассужд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. Отличие предлогов от приставо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более распространённые предлоги: в, на, из, без, над, до, у, о, об и друг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 Тренин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части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текстов-описаний и текстов-повествов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«Предлоги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имён существительных в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глаголов в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отработка орфограмм, вызывающих труд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 «Правописание имен собственных» с использованием электронных образовательных ресур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суффиксов имён существительных; правописание парных по глухости-звонкости согласных звуков в корне слова (с использованием электронных образовательных ресурсов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суффиксов имен прилагательных; правописание слов с разделительным мягким знаком (с использованием электронных образовательных ресурсов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приставок; правописание буквосочетаний с шипящими звуками (с использованием электронных образовательных ресурсов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. Контроль «Правописание буквосочетаний с шипящими звуками» с использованием электронных образовательных ресур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1"/>
        <w:gridCol w:w="4012"/>
        <w:gridCol w:w="1152"/>
        <w:gridCol w:w="1841"/>
        <w:gridCol w:w="1910"/>
        <w:gridCol w:w="1347"/>
        <w:gridCol w:w="2897"/>
      </w:tblGrid>
      <w:tr>
        <w:trPr>
          <w:trHeight w:val="144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государственный язык Российской Фед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типов текстов: повествование, описание, рассужд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предложе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 и интонации. Коллективное составление рассказа по картин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82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видах предложе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26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с союзами и, а, 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без союз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синтаксис: отработка темы. Предложение и словосочетание (общее представ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ллективное составление рассказа по картин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отработка темы «Простое предложени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ческое значение слова. Синонимы, антони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е и переносное значени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 в текст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 (наблюдени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. Обобщение и уточнение представлений об изученных частях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ставление плана текста. Составление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тное описание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46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разделительным мягким знак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звукового и буквенного состава с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однокоренных слов и слов с омонимичными корня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23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0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трудные 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слова и формы одного и того ж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, приставка, суффикс – значимые части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описаний. Устное описание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повествовательного текста с использованием предложенного пла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23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проектное задание «Семья слов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двумя безударными гласными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правописание парных по звонкости-глухости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 на основе личных наблюдений или по рисунк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написания непроизносимых согласных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удвоенными согласны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исание текста по заданному план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контрольная работа по теме «Правописание слов с орфограммами в корн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суффиксов -ость, -ов и друг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приставок (группа приставок с «о» и группа приставок с «а»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описание суффиксов и пристав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писать приставки: пишем пристав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19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ющий диктант: повторение правил правописа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49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накомительное чтение: когда оно нуж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существительное: общее значение, вопросы, употребление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использованием коллективно составленного пла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числа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мужского, женского и среднего ро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имён существи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90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правило «Мягкий знак после шипящих на конце имён существительных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использованием коллективно составленного пла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повествований. Составление рассказа по картин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именительный паде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родительный паде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дательный паде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здравительную открытку к празднику 8 Мар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винительный паде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творительный паде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предложный паде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существительных по падежам и числам (склон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тное описание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1-го, 2-го, 3-го склоне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использованием самостоятельно составленного пла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б имени существительном. Коллективное составление текста по картине (по опорным словам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овторение по теме «Правописание безударных падежных окончаний имен существительных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работаем с текстами-описаниями в научном и художественном стил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образительно-выразительные средства в описательном тексте. Работа с картин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рода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числа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прилагательных по падеж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чальная форма имени прилагательн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чениями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я имён прилагательных: обобщение. Устное описание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прилагательных в единственном и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33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овторение по теме «Правописание безударных падежных окончаний имен прилагательных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74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«Изменение личных местоимений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личных местоимений в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общее значение, вопросы, употребление в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76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и употребление глаголов в речи. Составление текста по сюжетным рисунка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числа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5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. Устный пересказ повествовательного текста по опорным словам и самостоятельно составленному план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глаголов в прошедшем време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0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частицы не с глагол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78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рассуждений. 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92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систематизация изученного в 3 класс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: повторение по разделу морфолог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связью предложений в тексте с помощью союзов и, а, н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а с нарушенным порядком абзаце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 – 3 классах орфограммами в корне, приставках, окончания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 – 3 классах орфограмм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контрольная работа «Чему мы научились на уроках правописания в 3 класс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 помочь вести диалог человеку, для которого русский язык не является родны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учающее чтение. Функции ознакомительного чтения, ситуации приме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1"/>
        <w:gridCol w:w="4012"/>
        <w:gridCol w:w="1152"/>
        <w:gridCol w:w="1841"/>
        <w:gridCol w:w="1910"/>
        <w:gridCol w:w="1347"/>
        <w:gridCol w:w="2897"/>
      </w:tblGrid>
      <w:tr>
        <w:trPr>
          <w:trHeight w:val="144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язык межнационального общения. Наша речь и наш язы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: тема и основная мыс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пла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заголов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План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кст. Структура текст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текста (сказки) по его нача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типы текст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Образные языковые средст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58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ем заголовки, отражающие тему или основную мысль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бственный текст по предложенному заголовк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предложения с обращениями (наблюдени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ные и нераспространенные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словосочетан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03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слов в словосочетании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словосочетание: сходство и различ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имся пересказывать: подробный письменный пересказ текс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46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: слово, сочетание слов (словосочетание) и предлож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днородными членами: без союзов, с союзами а, но, с одиночным союзом 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 перечисления в предложениях с однородными член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ом 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 без союз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, и без союз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Написание текста по репродукции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82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. 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, соединенными союзом. 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и сложное предложение. Как отличить сложное предложение от простого предложения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союзами и, а, 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и, а, но в простых и сложных предложения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без союзов. 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прямой речью после слов авто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лексику: наблюдаем за использованием в речи устаревших с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 происхождении слов. Заимствованны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6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лексику: наблюдаем за использованием в речи синонимов, антонимов, омоним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. Многозначны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8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как вид письменной работы. Написание сочинения по своим наблюдения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использованием в речи фразеологизм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онимать фразеологиз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использовать фразеологиз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состав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зменяемые слова: состав слова. Выделение в словах окончания, корня, приставки, суффикс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разбор слова по состав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имён существительных. Правописание приставок и суффикс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, изученные в 1 – 3 классах. Правописание безударных гласных в корне слова. Правописание парных по глухости-звонкости согласных звуков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правил правописания, изученных в 1 – 3 классах. Правописание непроизносимых согласных. Правописание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буквами ъ и 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: самостоятельные и служебные части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ечие: значение, вопросы, употребление в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образуются наречия. Виды наречий (наблюдени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1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обобщение зна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29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чение наиболее употребляемых суффиксов изучен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 неизменяемых с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отработка темы «Имя существительное»: Как определить падеж имени существительного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падежных форм имен существи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1-го, 2-го, 3-го склоне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1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Составление текста по репродукции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2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3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дательном и предлож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родительном и винитель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1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2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3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родительном и винитель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дательном и предлож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системат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76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существительн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выборочный устный пересказ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b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авописание безударных падежных окончаний имён существительных в един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исимость формы имени прилагательного от формы имени существительног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д и число име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жатый пересказ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е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12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уем предложенный текст. Работа с деформированными предложениями и текст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клонения имён прилага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писание на тему. Составление сравнительного описания на заданную тему по данному нача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прилагательн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жно ли по-разному читать один и тот же текст? Сравнение художественного и научного описа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«Имя прилагательно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27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м изучающее чтение отличается от ознакомительного чтения. Написание текста по репродукции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речевого этик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имён прилагательных: падежные оконча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Правописание падежных окончаний имен прилагательных в единственном и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. Личные местоим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чные местоимения 1-го и 3-го лица единственного и множественного чис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личных местоимений 1-го и 2-го лиц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онение личных местоимений. Склонение личных местоимений 3-го лиц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текст по предложенному план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личных местоимений. Написание личных местоимений с предлог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иалога. Составление текста по рисунку с включением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ценировка диалога. Составление диалога по данным условия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тема «Использование местоимений для устранения неоправданного повтора слов в текст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дельное написание личных местоимений с предлог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споминаем, как написать письмо, поздравительную открытку, объявл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исьмо. Написание поздравления к празднику 8 марта. Подбор и составление объявлений для стенной газе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глаголов, отвечающих на вопросы «что делать?» и «что сделать?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ая форма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тзыв по репродукции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, прошедшее и будущее время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туации устного и письменного общения. Составление текста о правилах уличного дви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: диалогическая и монологическ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3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разбора глаголов по состав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ряжение глаголов: изменение по лицам и числа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глаголов в форме 2-го лица единственного чис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в форме 2-го лица единственного чис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е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формы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4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чные окончания глагол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способов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повествование на тему. Составление рассказа (сказки) по содержанию пословицы, фразеологизм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ило определения спряжения глаголов с безударными личными окончания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-исключе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73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трудные 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Что такое возвратные глаголы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на -ться и -тс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на -ться и -тс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ца не, её значение (повторени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рассуждение на тему. Составление текста-рассуждения по таблице, прави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системат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в прошедшем време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суффиксов и окончаний глаголов в прошедшем време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07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систематизация зна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/ Всероссийская проверочная рабо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темы «Глагол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ь себ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глаго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матери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30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ученные правила правописания глаголов: системат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изученные правила правописания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сделать текст интереснее. Составление текста по репродукции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написанием разных частей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тренинг: правописание разных частей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9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Контрольная работа по теме «Безударные личные окончания глаголов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подробный устный пересказ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: повторение по разделу развитие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звуков русского языка. Звуки и букв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-буквенный разбор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контрольная работа по теме «Чему мы научились на уроках правописания в 4 класс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6" w:name="block-72805390"/>
      <w:bookmarkStart w:id="17" w:name="block-72805385"/>
      <w:bookmarkEnd w:id="16"/>
      <w:bookmarkEnd w:id="17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2. ДЛЯ САМОСТОЯТЕЛЬНОГО КОНСТРУИРОВАНИЯ ПОУРОЧНОГО ПЛАНИРОВАНИЯ </w:t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0"/>
        <w:gridCol w:w="4546"/>
        <w:gridCol w:w="122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предложения и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предложением: выделение слов, изменение их поряд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я из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слова и обозначаемого им предм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объекта изучения, материала для анализ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Интонационное выделение звука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ем самый частый звук в стихотвор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первые звуки в слова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ем последовательность звуков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слова, различающиеся одним звук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м параллельные ли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араллельные ли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уемся на рабочей строк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элементы бук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исьмо элементов бук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А, 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А, 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Я, 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ообразующая функция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Я, 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О, 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О, 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Ё, ё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определять количества слогов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Ё, ё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У, 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У, 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Ю, 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Ю, 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Э, э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Э, э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Е, 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моделей звукового состав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Е, 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И, 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И, 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особенности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буквы, обозначающие 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М, 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М, 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Н, 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Н, 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Р, 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Р, 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Л, 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Л, 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Й, 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Й, 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Г, 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Г, 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К, 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К, 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слов, соответствующих заданной моде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З, з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З, з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С, с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С, с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Д, 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Д, 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Т, 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Т, 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уемся подбирать слова, соответствующие заданной моде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Б, б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Б, б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П, п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П, п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проводить звуковой анализ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В, 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В, 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Ф, ф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Ф, ф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звонкие и глухие согласны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Ж, ж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Ж, ж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Ш, ш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Ш, ш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шипящи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Ч, 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Ч, 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Щ, 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Щ, 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Х, 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Х, 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Ц, 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Ц, 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и мягкие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ем знания о согласных звука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ъ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ых игра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ом дн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здельное написание слов в предлож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правильно записать предлож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Введение алгоритма списывания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огда нужен перенос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еренос слов со строки на строк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ъяснительное письмо под диктовку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ъяснительное письмо под диктовку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ак составить предложение из набор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Составление из набора слов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ъяснительная запись под диктовку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основное средство человеческого общ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 как основная форма общения между людь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общ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отвечающие на вопросы кто?, что?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едме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ная буква в именах собственных: в именах и фамилиях людей. Заглавная буква в именах собственных: в кличках живот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знаком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изнак предм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отвечающие на вопросы какой?, какая? какое?, какие?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ила перенос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умение задать вопрос к слов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в тексте за словами, близкими по знач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чениям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действия предм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отвечающие на вопросы что делать?, что сделать?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изви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после шипящих в сочетаниях ча, ща, чу, щ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: сходство и различ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родственных слова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букв е, ё, ю, я,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гласные звуки: систематизация знаний. Согласные твёрдые и мягкие. Согласные звонкие и глух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близкие по знач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оформления предложений: заглавная буква в начале и знак в конце предлож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й из набора форм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обращение с просьбо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соотношения звукового и буквенного состава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и речи. Гласные и согласные звуки, их различ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алгоритма списывания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благодар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как единица язы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ударные и безударные. Ударение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ение приемам самопроверки после списывания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единица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четаний чк, ч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правописания слов с сочетаниями чк, ч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 на основе наблюд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ого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фави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алфавита для упорядочения списк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9"/>
        <w:gridCol w:w="4547"/>
        <w:gridCol w:w="122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явление национальной культуры. Многообразие языкового пространства России и мир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ные и непарные по твёрдости - мягкости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после шипящих в сочетаниях ча, ща, чу, щ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етания чк, чн, чт, щн, н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ные и непарные по звонкости – глухости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алгоритма списывания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мягкого зна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на письме разделительных ъ и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разделительным мягким знак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разделительным мягким знак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: закрепл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фонетика: различаем звуки и букв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языковых средств для ответа на заданный вопрос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языковых средств для выражения собственного м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языковых средств для ведения разговора (начать, поддержать, закончить разговор, привлечь внимание и друг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цели высказы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связь слов в предлож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на изученные правила (безударные гласные в корне слова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диктан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как изменяемая часть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формы слова с помощью оконч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изменяемых и неизменяемых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(родственные) слова. Корень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однокоренных (родственных) слов. Корень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устного рассказа по репродукции картин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общая часть родственных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ообразное написание гласных в корн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значение буквой безударного гласного звука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безударным гласным звуком в корн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оверяемые гласные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парным по звонкости-глухости согласным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роверки согласных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буквы согласных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: наблюдение за значение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ая зоркость как осознание места возможного возникновения орфографической ошибки: наблюдение за правописанием суффиксов имён существитель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ая зоркость как осознание места возможного возникновения орфографической ошибки: наблюдение за правописанием суффиксов имён прилагатель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тавка как часть слова (наблюден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ая зоркость как осознание места возможного возникновения орфографической ошибки: наблюдение за правописанием приставо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суффиксов и приставо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систематизация зн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буквы гласных и согласных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на изученные орфограммы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диктан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остав слова: корни с чередованием согласных снег/снеж, бег/беж, пух/пуш, сапог/сапож и друг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остав слова: как образуются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остав слова: нулевое окончание (наблюден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. Списывание текста. Словарный диктан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устного рассказа по репродукции картин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слова в словар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слова в словаре и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значные слова. Прямое и переносное значения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по разделу «Лексика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лексика. Контрольная рабо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лекси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на изученные правила (орфограммы корня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диктан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бор заголовков к предложенным текст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умения подбирать заголовки к предложенным текст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ь частей текста (абзацев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абзаце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ое изложение повествовательного текста объёмом 30 – 45 слов с использованием вопро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 как часть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заглавной и строчной букв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вопросы («кто?», «что?»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изменение по числ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употребление в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ная буква в именах собственных: имена, фамилии, отчества людей, клички живот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ная буква в именах собственных: географические наз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 на изученные правила (орфограммы корня, заглавная буква и друг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устного рассказа с использованием личных наблюдений и вопро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знач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вопросы «что делать?», «что сделать?» и друг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ственное и множественное число глаго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(Контрольный диктант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ое изложение повествовательного текста объёмом 30 – 45 слов с использованием вопро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 как часть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знач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имени прилагательного с именем существительны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б имени прилагательн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. Отличие предлогов от приставо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более распространённые предлоги: в, на, из, без, над, до, у, о, об и друг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ьное написание предлогов с именами существительны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части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изменение по числам имён существитель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роль имён существительных в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роль глаголов в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роль имён прилагательных в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выполняем проектное зада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выполняем проектное зада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текстов-описаний и текстов-повествов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рассужд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составляем план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составляем план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пишем текст по предложенному план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учимся сочинять текст-описа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учимся сочинять текст-повествова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учимся сочинять текст-рассужд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подробное изложение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: повторение по разделу развитие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: повторение по разделу орфограф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; повторение по разделу орфограф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5"/>
        <w:gridCol w:w="3983"/>
        <w:gridCol w:w="1161"/>
        <w:gridCol w:w="1841"/>
        <w:gridCol w:w="1910"/>
        <w:gridCol w:w="1347"/>
        <w:gridCol w:w="2903"/>
      </w:tblGrid>
      <w:tr>
        <w:trPr>
          <w:trHeight w:val="144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как государственный язык Российской Федера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bc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f9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звукового и буквенного состава с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b4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cc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09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23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c7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однокоренных слов и слов с омонимичными корня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80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арных по звонкости-глухости согласных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49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слова и формы одного и того ж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a8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оизносимые согласные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я непроизносимых согласных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ющий диктант: повторение правил правописа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ea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как изменяемая часть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, приставка, суффикс – значимые части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9d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правописание суффиксов –ость-, -ов- и други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42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64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c2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e5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0c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остав слова: проектное задание «Семья слов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2d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«о»и группа приставок с «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 и приставо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удвоенными согласны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удвоенными согласны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предлож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9c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абзаце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b6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ем учиться писать приставки: пишем приставк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19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82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видах предлож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26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ac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d3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8c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a9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слов с разделительным мягким знако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53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2c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be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14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0e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двумя безударными гласными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08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наблюдение за соединительными гласными о, 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: повторение по разделу орфография, тема «Правописание слов с орфограммами в корне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a5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здравительную открытк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dd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 с союзами и, а, 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 без союз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6d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d3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отработка те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отработка те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4a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общее значение, вопросы, употребление в реч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мужского, женского и среднего род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1f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3c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текста с опорой на коллективно составленный пла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00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6c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единственного и множественного числ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числ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ec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имён существи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90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ило «Мягкий знак после шипящих на конце имён существительных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текста с использованием коллективно составленного пла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08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именитель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23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родитель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15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датель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87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винитель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23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творитель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a6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предлож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d2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падежам и числам (склонение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f4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ючевые слова в текст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27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лана текс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f2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ем учиться составлять план текс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4c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текста с использованием коллективно составленного пла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-го, 2-го, 3¬-го склон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32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53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95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b2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24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47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текста с опорой на самостоятельно составленный пла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00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38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68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89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97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одушевлённые и неодушевлённы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б имени существительно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56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повторение по теме «Правописание безударных падежных окончаний имен существительных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ое значени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16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93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75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03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род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b5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числ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db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падеж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3a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bd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a4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кончаний имён прилагательных в единственном и во множественном числ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ea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1f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52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значениями имён прилага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71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: обобщ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ff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исание текста по заданному план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23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написании окончаний имён прилага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ea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1b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33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повторение по теме «Правописание безударных падежных окончаний имен прилагательных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чениями слов в текст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70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е и переносное значени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50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 (наблюдение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35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3a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74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91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личных местоимений в реч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1b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33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fd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 с помощью союзов и, а, 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повествова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cd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описа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рассужд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общее значение, вопросы, употребление в реч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76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и употребление глаголов в реч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a1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числ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d8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03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50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37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глаголов в прошедшем времен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07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3e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 с глагол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78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af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изученного в 3 класс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7a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: повторение по разделу морфолог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слов с изученными в 1 – 3 классах орфограммами в корне, приставках, окончания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слов с изученными в 1 – 3 классах орфограмм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c8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повторение по теме «Чему мы научились на уроках правописания в 3 классе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помочь вести диалог человеку, для которого русский язык не является родным. Изучающее чтение. Функции ознакомительного чтения, ситуации приме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f1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знакомительное чтение: когда оно нуж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57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работаем с текст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работаем с текст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3"/>
        <w:gridCol w:w="4026"/>
        <w:gridCol w:w="1154"/>
        <w:gridCol w:w="1841"/>
        <w:gridCol w:w="1910"/>
        <w:gridCol w:w="1347"/>
        <w:gridCol w:w="2879"/>
      </w:tblGrid>
      <w:tr>
        <w:trPr>
          <w:trHeight w:val="144" w:hRule="atLeast"/>
        </w:trPr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как язык межнационального общ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f3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39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-буквенный разбор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4e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состав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b1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ca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изменяемые слова: состав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ff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: диалогическая и монологическа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08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иалог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37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устного и письменного общ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1f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, как написать письмо, поздравительную открытку, объявл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d6f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наиболее употребляемых суффиксов изученных частей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разбор слова по состав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a7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равописания, изученные в 1 – 3 класс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авил правописания, изученных в 1 – 3 класс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8d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-го, 2-го, 3-го склон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e1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ные окончания имён существительных 1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существительных 1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1d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ные окончания имён существительных 2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существительных 2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34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ные окончания имён существительных 3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существительных 3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4a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тема и основная мысл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65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заголов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бираем заголовки, отражающие тему или основную мысль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Образные языковые средст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падежных окончаний имён существительных в родительном и винительном падеж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80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существительных в родительном и винительном падеж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падежных окончаний имён существительных в дательном и предложном падеж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существительных в дательном и предложном падеж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существительных во множе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67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падежные окончания имён существительных: систематизац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c7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падежные окончания имён существительных: обоб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Структура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План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обственный текст по предложенному заголовк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уффиксов имён существи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9ff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существительног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c1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 «Имя существительно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0a6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текст по предложенному план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827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fb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b81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прилага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42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клонения имён прилагательных во множе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98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7c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812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падежные окончания имён прилагательных: обоб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имён прилага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прилагательног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ae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 «Имя прилагательно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0a6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0ba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типы текст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c4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 1-го и 3-го лица единственного и множественного чис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da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личных местоим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ef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личных местоим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ьное написание личных местоимений с предлог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тема «Использование местоимений для устранения неоправданного повтора слов в текст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69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сделать текст интересне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дактируем предложенный текс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966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d86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глаголов, отвечающих на вопросы «что делать?» и «что сделать?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dce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ая форма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21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формы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10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 на -ться и -тс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cd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описание глаголов на -ться и -тс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ересказывать: подробный уст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1e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ряжение глаголов: изменение по лицам и числа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7c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 и II спряжение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40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окончания глаголов I и II спряж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52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глаголов в форме 2-го лица единственного чис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a4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описание глаголов в форме 2-го лица единственного чис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90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ересказывать: выборочный уст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определения I и II спряже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определения I и II спряже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ило определения спряжения глаголов с безударными личными окончания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73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личных окончаний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87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описание безударные личные оконча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d0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описание безударные личные окончания глаголов-исключ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0a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личные окончания глаголов: трудные случа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личные окончания глаголов: систематизац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личные окончания глаголов: обоб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2f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57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 с орфограмм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ересказывать: подробный письмен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46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68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 в прошедшем времен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79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описание глаголов в прошедшем времен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, прошедшее, будущее врем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систематизация зна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ученные правила правописания глаголов: систематизац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19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изученные правила правописа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a6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контрольная работа на тему «Безударные личные окончания глаголов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разбора глаголов по составу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b9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cb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 «Глагол». Повелительное наклонение глагола: наблюд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e2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2f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 «Глагол». Образование повелительного наклонени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 «Глагол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как вид письменной работ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db7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значение, вопросы, употребление в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04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образуются нареч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обобщение зна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18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очинение-отзыв по репродукции картин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f4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тема «Числительно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7c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наблюдаем за правописанием числи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7c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: самостоятельные и служебные части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83c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написанием разных частей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29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тренинг: правописание разных частей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повтор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дроб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8c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: слово, сочетание слов (словосочетание) и предлож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24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3d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af7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af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ённые и нераспространённые предлож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c4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очинение-повествование на тем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днородными членами: без союзов, с союзами а, но, с одиночным союзом 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8e6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 перечисления в предложениях с однородными член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родными членами, соединёнными союз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901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родными членами, соединёнными союзом 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родными членами, соединёнными союзами и, а, н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родными членами без союз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родными членами, соединёнными союзами и, а, но, и без союз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жат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сочетание: сходство и различ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b1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c3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словосочетан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ee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словосочетании: обоб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dc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и сложное предлож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36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4d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очинение-описание на тем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b67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0ce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и, а, но в простых и сложных предложения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5f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 с союзами и, а, н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8d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 без союз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f3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1b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прямой речью после слов авто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3f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6e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6e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предложения с обращениями (наблюдение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[[Библиотека ЦОК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6e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дроб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ab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повторение по теме «Чему мы научились на уроках правописания в 4 классе» / Всероссийкая проверочная рабо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орфограмм, вызывающих труд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c1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ad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лексику: наблюдаем за использованием в речи синонимов и антоним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81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лексику: наблюдаем за использованием в речи устаревших с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064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использованием в речи фразеологизм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98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онимать фразеологизм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использовать фразеологизм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речевого этике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4e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жно ли по-разному читать один и тот же текст?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м изучающее чтение отличается от ознакомительного чт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67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очинение-рассуждение на тем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bd7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работаем с текст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1e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работаем с текст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: повторение по разделу развитие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lineRule="auto" w:line="336"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8" w:name="block-72805385"/>
      <w:bookmarkStart w:id="19" w:name="block-72805391"/>
      <w:bookmarkEnd w:id="18"/>
      <w:bookmarkEnd w:id="19"/>
      <w:r>
        <w:rPr>
          <w:rFonts w:cs="Times New Roman" w:ascii="Times New Roman" w:hAnsi="Times New Roman"/>
          <w:b/>
          <w:color w:val="000000"/>
          <w:sz w:val="28"/>
        </w:rPr>
        <w:t xml:space="preserve">ПРОВЕРЯЕМЫЕ ТРЕБОВАНИЯ К РЕЗУЛЬТАТАМ ОСВОЕНИЯ ОСНОВНОЙ </w:t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РАЗОВАТЕЛЬНОЙ ПРОГРАММ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Орфоэп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ять звуки из сло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гласные и согласные звуки (в том числе различать в словах согласный звук и гласный звук 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ударные и безударные гласные зву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согласные звуки: мягкие и твёрдые, звонкие и глухие (вне слова и в слове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количество слогов в слове; делить слова на слоги (простые случаи: слова без стечения согласных); определять в слове ударный слог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понятия «звук» и «буква»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значать на письме мягкость согласных звуков букв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е, ё, ю, 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и букво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 конце сло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ьно называть буквы русского алфави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знание последовательности букв русского алфавита для упорядочения небольшого списка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ать аккуратным разборчивым почерком без искажений заглавные и строчные буквы, соединения букв, сло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ять слова из предложений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в тексте слова, значение которых требует уточн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слово и предложени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ять предложение из набора форм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ять изученные правила правописания: знаки препинания в конце предложения: точка, вопросительный и восклицательный зна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менять изученные правила правописания: раздельное написание слов в предложении; заглав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жи, ш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в положении под ударением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ча, ща, чу, щу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; непроверяемые гласные и согласные (перечень слов в орфографическом словаре учебника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ьно списывать (без пропусков и искажений букв) слова и предложения, тексты объёмом не более 25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ать под диктовку (без пропусков и искажений букв) слова, предложения из 3 – 5 слов, тексты объёмом не более 20 слов, правописание которых не расходится с произношение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и исправлять ошибки на изученные правила, опис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имать прослушанный текст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тать вслух и про себя (с пониманием) короткие тексты с соблюдением интонации и пауз в соответствии со знаками препинания в конце предлож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 составлять текст из 3–5 предложений по сюжетным картинкам и на основе наблюдений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количество слогов в слове; делить слово на слоги (в том числе слова со стечением согласных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станавливать соотношение звукового и буквенного состава слова, в том числе с учётом функций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е, ё, ю, 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значать на письме мягкость согласных звуков букво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 середине сло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ьзоваться орфоэпическим словарём учебн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являть в тексте случаи употребления многозначных слов, понимать их значения и уточнять значения по учебным словаря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являть случаи употребления синонимов и антонимов (без называния терминов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ьзоваться толковым словарём учебн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однокоренные сло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ять в слове корень (простые случа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ять в слове окончани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слова, отвечающие на вопросы «кто?», «что?»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слова, отвечающие на вопросы «что делать?», «что сделать?» и други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слова, отвечающие на вопросы «какой?», «какая?», «какое?», «какие?»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вид предложения по цели высказывания и по эмоциональной окраск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ять предложения из слов, устанавливая между ними смысловую связь по вопрос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менять изученные правила правописания, в том числе: сочета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чк, чн, чт; щн, нч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заглав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место орфограммы в слове и между словами на изученные правил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ьно списывать (без пропусков и искажений букв) слова и предложения, тексты объёмом не более 50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ать под диктовку (без пропусков и искажений букв) слова, предложения, тексты объёмом не более 45 слов с учётом изученных правил правописа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и исправлять ошибки на изученные правила, опис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ьзоваться орфографическим словарём учебн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ить устное диалогическое и монологическое высказывание (2 – 4 предложения на определённую тему, по наблюдениям) с соблюдением орфоэпических норм, правильной интон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ировать простые выводы на основе прочитанного (услышанного) устно и письменно (1 – 2 предложения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тему текста и озаглавливать текст, отражая его тему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ять текст из разрозненных предложений, частей текс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ать подробное изложение повествовательного текста объёмом 30 – 45 слов с использованием вопросов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зовать, сравнивать, классифицировать звуки вне слова и в слове по заданным параметр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ить звукобуквенный анализ слова (в словах с орфограммами; без транскрибирования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функцию разделительных мягкого и твёрдого знаков в словах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станавливать соотношение звукового и буквенного состава, в том числе с учётом функций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е, ё, ю, 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в словах с разделительны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ь, ъ,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 словах с непроизносимыми согласны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являть случаи употребления синонимов и антоним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бирать синонимы и антонимы к словам разных частей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слова, употреблённые в прямом и переносном значении (простые случа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значение слова в текст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точнять значение слова с помощью толкового словар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в словах с однозначно выделяемыми морфемами окончание, корень, приставку, суффикс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мена существительны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грамматические признаки имён существительных: род, число, падеж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ять в единственном числе имена существительные с ударными окончания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мена прилагательны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грамматические признаки имён прилагательных: род, число, падеж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ять имена прилагательные по падежам, числам, родам (в единственном числе) в соответствии с падежом, числом и родом имён существительных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глагол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глаголы, отвечающие на вопросы «что делать?» и «что сделать?»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грамматические признаки глаголов: форму времени, число, род (в прошедшем времен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ять глагол по временам (простые случаи), в прошедшем времени – по род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личные местоимения (в начальной форме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личные местоимения для устранения неоправданных повторов в текст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предлоги и пристав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вид предложения по цели высказывания и по эмоциональной окраск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главные и второстепенные (без деления на виды) члены предлож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распространённые и нераспространённые предлож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ять изученные правила правописания, в том числе: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место орфограммы в слове и между словами на изученные правил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ьно списывать слова, предложения, тексты объёмом не более 70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ать под диктовку тексты объёмом не более 65 слов с учётом изученных правил правописа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и исправлять ошибки на изученные правила, опис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имать тексты разных типов, находить в тексте заданную информацию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ировать устно и письменно на основе прочитанной (услышанной) информации простые выводы (1 – 2 предложения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ить устное диалогическое и монологическое высказывание (3 – 5 предложений на определённую тему, по результатам наблюдений) с соблюдением орфоэпических норм, правильной интон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вать небольшие устные и письменные тексты (2 – 4 предложения), содержащие приглашение, просьбу, извинение, благодарность, отказ, с использованием норм речевого этике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пределять связь предложений в тексте (с помощью личных местоимений, синонимов, союзо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и, а, но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ключевые слова в текст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тему текста и основную мысль текс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являть части текста (абзацы) и отражать с помощью ключевых слов или предложений их смысловое содержани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ять план текста, создавать по нему текст и корректировать текст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ать подробное изложение по заданному, коллективно или самостоятельно составленному плану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 звукобуквенный разбор слов (в соответствии с предложенным в учебнике алгоритмом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бирать к предложенным словам синоним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бирать к предложенным словам антоним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являть в речи слова, значение которых требует уточнения, определять значение слова по контексту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точнять значение слова с помощью справочных изданий, в том числе из числа верифицированных электронных ресурсов, включённых в федеральный перечень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авливать принадлежность слова к определённой части речи (в объёме изученного) по комплексу освоенных грамматических признак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пределять грамматические признаки имён существительных: склонение, род, число, падеж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 разбор имени существительного как части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пределять грамматические признаки имён прилагательных: род (в единственном числе), число, падеж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 разбор имени прилагательного как части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авливать (находить) неопределённую форму глагол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ять глаголы в настоящем и будущем времени по лицам и числам (спрягать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 разбор глагола как части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грамматические признаки личного местоимения в начальной форме: лицо, число, род (у местоимений 3го лица в единственном числе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личные местоимения для устранения неоправданных повторов в текст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предложение, словосочетание и слово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цировать предложения по цели высказывания и по эмоциональной окраск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распространённые и нераспространённые предлож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предложения с однородными члена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ять предложения с однородными члена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предложения с однородными членами в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граничивать простые распространённые и сложные предложения, состоящие из двух простых (сложносочинённые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и, а, но 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бессоюзные сложные предложения без называния терминов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ставлять простые распространённые и сложные предложения, состоящие из двух простых (сложносочинённые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и, а, но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и бессоюзные сложные предложения без называния терминов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ить синтаксический разбор простого предлож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менять изученные правила правописания, в том числе: знаки препинания в предложениях с однородными членами, соединёнными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и, а, но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и без союз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мя, -ий, -ие, -ия,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ь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типа гостья,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ь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типа ожерелье во множественном числе, а также кроме собственных имён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ов, -ин, -ий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); безударные падежные окончания имён прилагательных; мягкий знак после шипящих на конце глаголов в форме 2го лица единственного числа; наличие или отсутствие мягкого знака в глагола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тьс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тс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; безударные личные окончания глаго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место орфограммы в слове и между словами на изученные правил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ьно списывать тексты объёмом не более 85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ать под диктовку тексты объёмом не более 80 слов с учётом изученных правил правописа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и исправлять орфографические и пунктуационные ошибки на изученные правила, опис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знавать ситуацию общения (с какой целью, с кем, где происходит общение); выбирать адекватные языковые средства в ситуации общ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ить устное диалогическое и монологическое высказывание (4 – 6 предложений), соблюдая орфоэпические нормы, правильную интонацию, нормы речевого взаимодейств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вать небольшие устные и письменные тексты (3 – 5 предложений) для конкретной ситуации письменного общения (письма, поздравительные открытки, объявления и другие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ть тему и основную мысль текста; самостоятельно озаглавливать текст с использованием темы или основной мысл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ть порядок предложений и частей текс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ять план к заданным текст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уществлять подробный пересказ текста (устно и письменно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уществлять выборочный пересказ текста (устно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ать (после предварительной подготовки) сочинения по заданным тем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уществлять в процессе изучающего чтения поиск информ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ировать устно и письменно простые выводы на основе прочитанной (услышанной) информ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ерпретировать и обобщать содержащуюся в тексте информацию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уществлять ознакомительное чтение в соответствии с поставленной задачей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0" w:name="block-72805391"/>
      <w:bookmarkStart w:id="21" w:name="block-72805393"/>
      <w:bookmarkEnd w:id="20"/>
      <w:bookmarkEnd w:id="21"/>
      <w:r>
        <w:rPr>
          <w:rFonts w:cs="Times New Roman" w:ascii="Times New Roman" w:hAnsi="Times New Roman"/>
          <w:b/>
          <w:color w:val="000000"/>
          <w:sz w:val="28"/>
        </w:rPr>
        <w:t xml:space="preserve">ПРОВЕРЯЕМЫЕ ЭЛЕМЕНТЫ СОДЕРЖАНИЯ 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64"/>
        <w:gridCol w:w="8016"/>
      </w:tblGrid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Орфоэпия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и речи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ласные и согласные звуки, их различение. Согласный звук и гласный звук 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рение в слове. Гласные ударные и безударные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вёрдые и мягкие согласные звуки, их различение. Звонкие и глухие согласные звуки, их различение. Шипящие , , , 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. Количество слогов в слове. Ударный слог. Деление слов на слоги (простые случаи, без стечения согласных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 и буква. Различение звуков и букв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значение на письме твёрдости согласных звуков букв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а, о, у, ы, э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слова с букво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э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значение на письме мягкости согласных звуков букв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е, ё, ю, я, 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 Функции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е, ё, ю, я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как показатель мягкости предшествующего согласного звука в конце слова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соотношения звукового и буквенного состава слова в словах типа стол, конь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буквенные графические средства: пробел между словами, знак переноса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алфавит: правильное название букв, их последовательность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алфавита для упорядочения списка слов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как единица языка (ознакомление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как название предмета, признака предмета, действия предмета (ознакомление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явление слов, значение которых требует уточнения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 (ознакомление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, предложение (наблюдение над сходством и различием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связи слов в предложении при помощи смысловых вопросов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й из набора форм слов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ьное написание слов в предложении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ная буква в начале предложения и в именах собственных: в именах и фамилиях людей, кличках животных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(без учёта морфемного деления слова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ласные после шипящих в сочетания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жи, ш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в положении под ударением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ча, ща, чу, щу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чета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чк, чн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с непроверяемыми гласными и согласными (перечень слов в орфографическом словаре учебника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конце предложения: точка, вопросительный и восклицательный знаки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 списывания текста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 как основная форма общения между людьми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единица речи (ознакомление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я общения: цель общения, с кем и где происходит общение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устного общения (чтение диалогов по ролям, просмотр видеоматериалов, прослушивание аудиозаписи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речевого этикета в ситуациях учебного и бытового общения (приветствие, прощание, извинение, благодарность, обращение с просьбой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рассказов на основе наблюдений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86"/>
        <w:gridCol w:w="7994"/>
      </w:tblGrid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мыслоразличительная функция звуков; различение звуков и букв; различение ударных и безударных гласных звуков, согласного звука и гласного звука , твёрдых и мягких согласных звуков, звонких и глухих согласных звуков; шипящие согласные звуки , , , ; обозначение на письме твёрдости и мягкости согласных звуков, функции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е, ё, ю, 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повторение изученного в 1 класс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ные и непарные по твёрдости – мягкости согласные звуки. Парные и непарные по звонкости – глухости согласные звук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енная характеристика звука: гласный – согласный; гласный ударный – безударный; согласный твёрдый – мягкий, парный – непарный; согласный звонкий – глухой, парный – непарный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: показатель мягкости предшествующего согласного в конце и в середине слова; разделительный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спользование на письме разделительны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ъ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ь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отношение звукового и буквенного состава в словах с букв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е, ё, ю, 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в начале слова и после гласных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лов на слоги (в том числе при стечении согласных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знания алфавита при работе со словарям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буквенные графические средства: пробел между словами, знак переноса, абзац (красная строка), пунктуационные знаки (в пределах изученного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отработанного перечня слов (орфоэпического словаря учебника) для решения практических задач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как единство звучания и значе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ое значение слова (общее представл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явление слов, значение которых требует уточне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значения слова по тексту или уточнение значения с помощью толкового словар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 (простые случаи, наблюд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в речи синонимов, антонимов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обязательная часть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ение в словах корня (простые случаи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как изменяемая часть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формы слова с помощью оконча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изменяемых и неизменяемых слов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 (наблюд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тавка как часть слова (наблюд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 (ознакомление): общее значение, вопросы («кто?», «что?»), употребление в реч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(ознакомление): общее значение, вопросы («что делать?», «что сделать?» и другие), употребление в реч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 (ознакомление): общее значение, вопросы («какой?», «какая?», «какое?», «какие?»), употребление в реч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лог. Отличие предлогов от приставок. Наиболее распространённые предлоги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, на, из, без, над, до, у, о, об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и другие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ядок слов в предложении; связь слов в предложении (повтор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. Предложение и слово. Отличие предложения от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выделением в устной речи одного из слов предложения (логическое удар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цели высказывания: повествовательные, вопросительные, побудительные предложе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эмоциональной окраске (по интонации): восклицательные и невосклицательные предложе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глав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деления слова); гласные после шипящих в сочетания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жи, ш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в положении под ударением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ча, ща, чу, щу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сочета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чк, чн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повторение правил правописания, изученных в 1 класс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ая зоркость как осознание места возможного возникновения орфографической ошибки. Понятие орфограммы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орфографического словаря учебника для определения (уточнения) написания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и самоконтроль при проверке собственных и предложенных текстов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мягкий знак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чета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чт, щн, нч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8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яемые безударные гласные в корне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9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ные звонкие и глухие согласные в корне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0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оверяемые гласные и согласные (перечень слов в орфографическом словаре учебника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ная буква в именах собственных: имена, фамилии, отчества людей, клички животных, географические назва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ьное написание предлогов с именами существительным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овладение диалогической формой речи. Умение вести разговор (начать, поддержать, закончить разговор, привлечь внимание и другое). 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ение норм речевого этикета и орфоэпических норм в ситуациях учебного и бытового обще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ставление устного рассказа по репродукции картины 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устного рассказа с использованием личных наблюдений и вопросов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8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9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ие текста. Подбор заголовков к предложенным текстам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0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ь частей текста (абзацев). Корректирование текстов с нарушенным порядком предложений и абзацев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текстов: описание, повествование, рассуждение, их особенности (первичное ознакомл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дравление и поздравительная открытк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имание текста: развитие умения формулировать простые выводы на основе информации, содержащейся в тексте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разительное чтение текста вслух с соблюдением правильной интонаци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ое изложение повествовательного текста объёмом 30 – 45 слов с использованием вопросов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97"/>
        <w:gridCol w:w="7983"/>
      </w:tblGrid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ъ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 условия использования на письме разделительных мягкого и твёрдого знаков (повторение изученного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отношение звукового и буквенного состава в словах с разделительны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ъ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 в словах с непроизносимыми согласным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алфавита при работе со словарями, справочниками, каталогам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орфоэпического словаря для решения практических задач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: лексическое значение слов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е и переносное значение слова (ознакомлени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 (ознакомлени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слова и формы одного и того же слов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, приставка, суффикс – значимые части слов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 (ознакомлени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общее значение, вопросы, употребление в реч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единственного и множественного числ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мужского, женского и среднего род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. Определение падежа, в котором употреблено имя существительно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падежам и числам (склонение). Имена существительные 1-го, 2-го, 3го склонений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одушевлённые и неодушевлённы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общее значение, вопросы, употребление в речи. Зависимость формы имени прилагательного от формы имени существительного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менение имён прилагательных по родам, числам и падежам (кроме имён прилага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ий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ов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ин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). Склонение имён прилагательных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, их употребление в реч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личных местоимений для устранения неоправданных повторов в текст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общее значение, вопросы, употребление в реч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, будущее, прошедшее время глаголов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временам, числам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глаголов в прошедшем времен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7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 её значени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при помощи смысловых (синтаксических) вопросов связи между словами в предложени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 – подлежащее и сказуемо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 (без деления на виды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блюдение за однородными членами предложения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но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и без союзов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орфографического словаря для определения (уточнения) написания слов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оизносимые согласные в корне слов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имён существительных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гласные в падежных окончаниях имён существительных (на уровне наблюдения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7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гласные в падежных окончаниях имён прилагательных (на уровне наблюдения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8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ьное написание предлогов с личными местоимениям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9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оверяемые гласные и согласные (перечень слов в орфографическом словаре учебника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0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дельное написание частиц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с глаголам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речевого этикета: устное и письменное приглашение, просьба, извинение, благодарность, отказ и други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ение норм речевого этикета и орфоэпических норм в ситуациях учебного и бытового общения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речевого этикета в условиях общения с людьми, плохо владеющими русским языком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. Составление плана текста, написание текста по заданному плану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язь предложений в тексте с помощью личных местоимений, синонимов, союзо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но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8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ючевые слова в текст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9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 (повествование, описание, рассуждение) и создание собственных текстов заданного тип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0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 письма, объявления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текста по коллективно или самостоятельно составленному плану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учающее чтени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ознакомительного чтения, ситуации применения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95"/>
        <w:gridCol w:w="7985"/>
      </w:tblGrid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, сравнение, классификация звуков вне слова и в слове по заданным параметрам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буквенный разбор слова (по отработанному алгоритму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ьная интонация в процессе говорения и чтения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орфоэпических словарей русского языка при определении правильного произношения слов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: наблюдение за использованием в речи синонимов, антонимов, устаревших слов (простые случаи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в речи фразеологизмов (простые случаи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изменяемых слов, выделение в словах с однозначно выделяемыми морфемами окончания, корня, приставки, суффикса (повторение изученного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неизменяемых слов (ознакомл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наиболее употребляемых суффиксов изученных частей речи (ознакомл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 самостоятельные и служебные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мя существительное. Склонение имён существительных (кроме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м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ий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и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и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ь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тип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гость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ь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тип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ожерель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о множественном числе; а также кроме собственных имён существительных на 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ин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ий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); имена существительные 1-го, 2-го, 3го склонений (повторение изученного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 (ознакомл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. Зависимость формы имени прилагательного от формы имени существительного (повтор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 во множественном числе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стоимение. Личные местоимения (повторение) 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 1го и 3го лица единственного и множественного числа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личных местоимений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. Изменение глаголов по лицам и числам в настоящем и будущем времени (спряж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І и ІІ спряжение глаголов. Способы определения I и II спряжения глаголов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 (общее представление). Значение, вопросы, употребление в речи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. Отличие предлогов от приставок (повтор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юз; союз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но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 простых и сложных предложениях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 её значение (повтор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ложения с однородными членами: без союзов,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но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с одиночным союзом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 Интонация перечисления в предложениях с однородными членами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и сложное предложение (ознакомл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ложные предложения: сложносочинённые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но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; бессоюзные сложные предложения (без называния терминов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авил правописания, изученных в 1 – 3 классах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орфографического словаря для определения (уточнения) написания слова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езударные падежные окончания имён существительных (кроме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м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ий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и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и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ь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тип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гость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ь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тип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ожерель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о множественном числе, а также кроме собственных имён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ов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ин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ий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падежные окончания имён прилагательных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глаголов в форме 2го лица единственного числа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7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личие или отсутствие мягкого знака в глагола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тьс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тся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8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личные окончания глаголов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9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наки препинания в предложениях с однородными членами, соединёнными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но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и без союзов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0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сложном предложении, состоящем из двух простых (наблюд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и с прямой речью после слов автора (наблюд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(заданных и собственных) с учётом точности, правильности, богатства и выразительности письменной речи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подробный устный и письменный пересказ текста; выборочный устный пересказ текста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как вид письменной работы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 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знакомительное чтение в соответствии с поставленной задачей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2" w:name="block-72805393"/>
      <w:bookmarkStart w:id="23" w:name="block-72805392"/>
      <w:bookmarkEnd w:id="22"/>
      <w:bookmarkEnd w:id="23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24" w:name="block-72805392"/>
      <w:bookmarkStart w:id="25" w:name="block-72805392"/>
      <w:bookmarkEnd w:id="2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s://m.edsoo.ru/7f411da6" TargetMode="External"/><Relationship Id="rId12" Type="http://schemas.openxmlformats.org/officeDocument/2006/relationships/hyperlink" Target="https://m.edsoo.ru/7f411da6" TargetMode="External"/><Relationship Id="rId13" Type="http://schemas.openxmlformats.org/officeDocument/2006/relationships/hyperlink" Target="https://m.edsoo.ru/7f411da6" TargetMode="External"/><Relationship Id="rId14" Type="http://schemas.openxmlformats.org/officeDocument/2006/relationships/hyperlink" Target="https://m.edsoo.ru/7f411da6" TargetMode="External"/><Relationship Id="rId15" Type="http://schemas.openxmlformats.org/officeDocument/2006/relationships/hyperlink" Target="https://m.edsoo.ru/7f411da6" TargetMode="External"/><Relationship Id="rId16" Type="http://schemas.openxmlformats.org/officeDocument/2006/relationships/hyperlink" Target="https://m.edsoo.ru/7f411da6" TargetMode="External"/><Relationship Id="rId17" Type="http://schemas.openxmlformats.org/officeDocument/2006/relationships/hyperlink" Target="https://m.edsoo.ru/7f411da6" TargetMode="External"/><Relationship Id="rId18" Type="http://schemas.openxmlformats.org/officeDocument/2006/relationships/hyperlink" Target="https://m.edsoo.ru/7f411da6" TargetMode="External"/><Relationship Id="rId19" Type="http://schemas.openxmlformats.org/officeDocument/2006/relationships/hyperlink" Target="https://m.edsoo.ru/f841ebc8" TargetMode="External"/><Relationship Id="rId20" Type="http://schemas.openxmlformats.org/officeDocument/2006/relationships/hyperlink" Target="https://m.edsoo.ru/f84228ae" TargetMode="External"/><Relationship Id="rId21" Type="http://schemas.openxmlformats.org/officeDocument/2006/relationships/hyperlink" Target="https://m.edsoo.ru/f8422d40" TargetMode="External"/><Relationship Id="rId22" Type="http://schemas.openxmlformats.org/officeDocument/2006/relationships/hyperlink" Target="https://m.edsoo.ru/f8422d40" TargetMode="External"/><Relationship Id="rId23" Type="http://schemas.openxmlformats.org/officeDocument/2006/relationships/hyperlink" Target="https://m.edsoo.ru/f8423038" TargetMode="External"/><Relationship Id="rId24" Type="http://schemas.openxmlformats.org/officeDocument/2006/relationships/hyperlink" Target="https://m.edsoo.ru/f8423038" TargetMode="External"/><Relationship Id="rId25" Type="http://schemas.openxmlformats.org/officeDocument/2006/relationships/hyperlink" Target="https://m.edsoo.ru/f8423038" TargetMode="External"/><Relationship Id="rId26" Type="http://schemas.openxmlformats.org/officeDocument/2006/relationships/hyperlink" Target="https://m.edsoo.ru/f84239ca" TargetMode="External"/><Relationship Id="rId27" Type="http://schemas.openxmlformats.org/officeDocument/2006/relationships/hyperlink" Target="https://m.edsoo.ru/f8423682" TargetMode="External"/><Relationship Id="rId28" Type="http://schemas.openxmlformats.org/officeDocument/2006/relationships/hyperlink" Target="https://m.edsoo.ru/f8423826" TargetMode="External"/><Relationship Id="rId29" Type="http://schemas.openxmlformats.org/officeDocument/2006/relationships/hyperlink" Target="https://m.edsoo.ru/f8428268" TargetMode="External"/><Relationship Id="rId30" Type="http://schemas.openxmlformats.org/officeDocument/2006/relationships/hyperlink" Target="https://m.edsoo.ru/f8423682" TargetMode="External"/><Relationship Id="rId31" Type="http://schemas.openxmlformats.org/officeDocument/2006/relationships/hyperlink" Target="https://m.edsoo.ru/f8423d3a" TargetMode="External"/><Relationship Id="rId32" Type="http://schemas.openxmlformats.org/officeDocument/2006/relationships/hyperlink" Target="https://m.edsoo.ru/f84248ca" TargetMode="External"/><Relationship Id="rId33" Type="http://schemas.openxmlformats.org/officeDocument/2006/relationships/hyperlink" Target="https://m.edsoo.ru/f8424a96" TargetMode="External"/><Relationship Id="rId34" Type="http://schemas.openxmlformats.org/officeDocument/2006/relationships/hyperlink" Target="https://m.edsoo.ru/f8424d3e" TargetMode="External"/><Relationship Id="rId35" Type="http://schemas.openxmlformats.org/officeDocument/2006/relationships/hyperlink" Target="https://m.edsoo.ru/f84252c0" TargetMode="External"/><Relationship Id="rId36" Type="http://schemas.openxmlformats.org/officeDocument/2006/relationships/hyperlink" Target="https://m.edsoo.ru/f8426be8" TargetMode="External"/><Relationship Id="rId37" Type="http://schemas.openxmlformats.org/officeDocument/2006/relationships/hyperlink" Target="https://m.edsoo.ru/f8426dd2" TargetMode="External"/><Relationship Id="rId38" Type="http://schemas.openxmlformats.org/officeDocument/2006/relationships/hyperlink" Target="https://m.edsoo.ru/f8426f80" TargetMode="External"/><Relationship Id="rId39" Type="http://schemas.openxmlformats.org/officeDocument/2006/relationships/hyperlink" Target="https://m.edsoo.ru/f8426f80" TargetMode="External"/><Relationship Id="rId40" Type="http://schemas.openxmlformats.org/officeDocument/2006/relationships/hyperlink" Target="https://m.edsoo.ru/f8422ac0" TargetMode="External"/><Relationship Id="rId41" Type="http://schemas.openxmlformats.org/officeDocument/2006/relationships/hyperlink" Target="https://m.edsoo.ru/f844436e" TargetMode="External"/><Relationship Id="rId42" Type="http://schemas.openxmlformats.org/officeDocument/2006/relationships/hyperlink" Target="https://m.edsoo.ru/f8444bfc" TargetMode="External"/><Relationship Id="rId43" Type="http://schemas.openxmlformats.org/officeDocument/2006/relationships/hyperlink" Target="https://m.edsoo.ru/f841f168" TargetMode="External"/><Relationship Id="rId44" Type="http://schemas.openxmlformats.org/officeDocument/2006/relationships/hyperlink" Target="https://m.edsoo.ru/f841f938" TargetMode="External"/><Relationship Id="rId45" Type="http://schemas.openxmlformats.org/officeDocument/2006/relationships/hyperlink" Target="https://m.edsoo.ru/f841f50a" TargetMode="External"/><Relationship Id="rId46" Type="http://schemas.openxmlformats.org/officeDocument/2006/relationships/hyperlink" Target="https://m.edsoo.ru/f841f35c" TargetMode="External"/><Relationship Id="rId47" Type="http://schemas.openxmlformats.org/officeDocument/2006/relationships/hyperlink" Target="https://m.edsoo.ru/f841f708" TargetMode="External"/><Relationship Id="rId48" Type="http://schemas.openxmlformats.org/officeDocument/2006/relationships/hyperlink" Target="https://m.edsoo.ru/f843157a" TargetMode="External"/><Relationship Id="rId49" Type="http://schemas.openxmlformats.org/officeDocument/2006/relationships/hyperlink" Target="https://m.edsoo.ru/f844369e" TargetMode="External"/><Relationship Id="rId50" Type="http://schemas.openxmlformats.org/officeDocument/2006/relationships/hyperlink" Target="https://m.edsoo.ru/f84437ca" TargetMode="External"/><Relationship Id="rId51" Type="http://schemas.openxmlformats.org/officeDocument/2006/relationships/hyperlink" Target="https://m.edsoo.ru/f8421468" TargetMode="External"/><Relationship Id="rId52" Type="http://schemas.openxmlformats.org/officeDocument/2006/relationships/hyperlink" Target="https://m.edsoo.ru/f841fb4a" TargetMode="External"/><Relationship Id="rId53" Type="http://schemas.openxmlformats.org/officeDocument/2006/relationships/hyperlink" Target="https://m.edsoo.ru/f841fe24" TargetMode="External"/><Relationship Id="rId54" Type="http://schemas.openxmlformats.org/officeDocument/2006/relationships/hyperlink" Target="https://m.edsoo.ru/f842009a" TargetMode="External"/><Relationship Id="rId55" Type="http://schemas.openxmlformats.org/officeDocument/2006/relationships/hyperlink" Target="https://m.edsoo.ru/f8423f9c" TargetMode="External"/><Relationship Id="rId56" Type="http://schemas.openxmlformats.org/officeDocument/2006/relationships/hyperlink" Target="https://m.edsoo.ru/f84202ac" TargetMode="External"/><Relationship Id="rId57" Type="http://schemas.openxmlformats.org/officeDocument/2006/relationships/hyperlink" Target="https://m.edsoo.ru/f8420644" TargetMode="External"/><Relationship Id="rId58" Type="http://schemas.openxmlformats.org/officeDocument/2006/relationships/hyperlink" Target="https://m.edsoo.ru/f8420842" TargetMode="External"/><Relationship Id="rId59" Type="http://schemas.openxmlformats.org/officeDocument/2006/relationships/hyperlink" Target="https://m.edsoo.ru/f84209d2" TargetMode="External"/><Relationship Id="rId60" Type="http://schemas.openxmlformats.org/officeDocument/2006/relationships/hyperlink" Target="https://m.edsoo.ru/f8423272" TargetMode="External"/><Relationship Id="rId61" Type="http://schemas.openxmlformats.org/officeDocument/2006/relationships/hyperlink" Target="https://m.edsoo.ru/f84234ca" TargetMode="External"/><Relationship Id="rId62" Type="http://schemas.openxmlformats.org/officeDocument/2006/relationships/hyperlink" Target="https://m.edsoo.ru/f8421800" TargetMode="External"/><Relationship Id="rId63" Type="http://schemas.openxmlformats.org/officeDocument/2006/relationships/hyperlink" Target="https://m.edsoo.ru/f8421238" TargetMode="External"/><Relationship Id="rId64" Type="http://schemas.openxmlformats.org/officeDocument/2006/relationships/hyperlink" Target="https://m.edsoo.ru/f8426080" TargetMode="External"/><Relationship Id="rId65" Type="http://schemas.openxmlformats.org/officeDocument/2006/relationships/hyperlink" Target="https://m.edsoo.ru/f842c110" TargetMode="External"/><Relationship Id="rId66" Type="http://schemas.openxmlformats.org/officeDocument/2006/relationships/hyperlink" Target="https://m.edsoo.ru/f842163e" TargetMode="External"/><Relationship Id="rId67" Type="http://schemas.openxmlformats.org/officeDocument/2006/relationships/hyperlink" Target="https://m.edsoo.ru/f842163e" TargetMode="External"/><Relationship Id="rId68" Type="http://schemas.openxmlformats.org/officeDocument/2006/relationships/hyperlink" Target="https://m.edsoo.ru/f84219d6" TargetMode="External"/><Relationship Id="rId69" Type="http://schemas.openxmlformats.org/officeDocument/2006/relationships/hyperlink" Target="https://m.edsoo.ru/f84222d2" TargetMode="External"/><Relationship Id="rId70" Type="http://schemas.openxmlformats.org/officeDocument/2006/relationships/hyperlink" Target="https://m.edsoo.ru/f84300e4" TargetMode="External"/><Relationship Id="rId71" Type="http://schemas.openxmlformats.org/officeDocument/2006/relationships/hyperlink" Target="https://m.edsoo.ru/f84220ca" TargetMode="External"/><Relationship Id="rId72" Type="http://schemas.openxmlformats.org/officeDocument/2006/relationships/hyperlink" Target="https://m.edsoo.ru/f8426238" TargetMode="External"/><Relationship Id="rId73" Type="http://schemas.openxmlformats.org/officeDocument/2006/relationships/hyperlink" Target="https://m.edsoo.ru/f8421e54" TargetMode="External"/><Relationship Id="rId74" Type="http://schemas.openxmlformats.org/officeDocument/2006/relationships/hyperlink" Target="https://m.edsoo.ru/f8428c7c" TargetMode="External"/><Relationship Id="rId75" Type="http://schemas.openxmlformats.org/officeDocument/2006/relationships/hyperlink" Target="https://m.edsoo.ru/f842da88" TargetMode="External"/><Relationship Id="rId76" Type="http://schemas.openxmlformats.org/officeDocument/2006/relationships/hyperlink" Target="https://m.edsoo.ru/f842dcb8" TargetMode="External"/><Relationship Id="rId77" Type="http://schemas.openxmlformats.org/officeDocument/2006/relationships/hyperlink" Target="https://m.edsoo.ru/f842df92" TargetMode="External"/><Relationship Id="rId78" Type="http://schemas.openxmlformats.org/officeDocument/2006/relationships/hyperlink" Target="https://m.edsoo.ru/f842a6b2" TargetMode="External"/><Relationship Id="rId79" Type="http://schemas.openxmlformats.org/officeDocument/2006/relationships/hyperlink" Target="https://m.edsoo.ru/f842a6b2" TargetMode="External"/><Relationship Id="rId80" Type="http://schemas.openxmlformats.org/officeDocument/2006/relationships/hyperlink" Target="https://m.edsoo.ru/f8421c24" TargetMode="External"/><Relationship Id="rId81" Type="http://schemas.openxmlformats.org/officeDocument/2006/relationships/hyperlink" Target="https://m.edsoo.ru/f842b42c" TargetMode="External"/><Relationship Id="rId82" Type="http://schemas.openxmlformats.org/officeDocument/2006/relationships/hyperlink" Target="https://m.edsoo.ru/f842b648" TargetMode="External"/><Relationship Id="rId83" Type="http://schemas.openxmlformats.org/officeDocument/2006/relationships/hyperlink" Target="https://m.edsoo.ru/f8423f9c" TargetMode="External"/><Relationship Id="rId84" Type="http://schemas.openxmlformats.org/officeDocument/2006/relationships/hyperlink" Target="https://m.edsoo.ru/f8424190" TargetMode="External"/><Relationship Id="rId85" Type="http://schemas.openxmlformats.org/officeDocument/2006/relationships/hyperlink" Target="https://m.edsoo.ru/f8430904" TargetMode="External"/><Relationship Id="rId86" Type="http://schemas.openxmlformats.org/officeDocument/2006/relationships/hyperlink" Target="https://m.edsoo.ru/f84276d8" TargetMode="External"/><Relationship Id="rId87" Type="http://schemas.openxmlformats.org/officeDocument/2006/relationships/hyperlink" Target="https://m.edsoo.ru/f8427d36" TargetMode="External"/><Relationship Id="rId88" Type="http://schemas.openxmlformats.org/officeDocument/2006/relationships/hyperlink" Target="https://m.edsoo.ru/f842730e" TargetMode="External"/><Relationship Id="rId89" Type="http://schemas.openxmlformats.org/officeDocument/2006/relationships/hyperlink" Target="https://m.edsoo.ru/f8424f28" TargetMode="External"/><Relationship Id="rId90" Type="http://schemas.openxmlformats.org/officeDocument/2006/relationships/hyperlink" Target="https://m.edsoo.ru/f8422494" TargetMode="External"/><Relationship Id="rId91" Type="http://schemas.openxmlformats.org/officeDocument/2006/relationships/hyperlink" Target="https://m.edsoo.ru/f84228ae" TargetMode="External"/><Relationship Id="rId92" Type="http://schemas.openxmlformats.org/officeDocument/2006/relationships/hyperlink" Target="https://m.edsoo.ru/f8428aec" TargetMode="External"/><Relationship Id="rId93" Type="http://schemas.openxmlformats.org/officeDocument/2006/relationships/hyperlink" Target="https://m.edsoo.ru/f842c750" TargetMode="External"/><Relationship Id="rId94" Type="http://schemas.openxmlformats.org/officeDocument/2006/relationships/hyperlink" Target="https://m.edsoo.ru/f84296c2" TargetMode="External"/><Relationship Id="rId95" Type="http://schemas.openxmlformats.org/officeDocument/2006/relationships/hyperlink" Target="https://m.edsoo.ru/f8429ec4" TargetMode="External"/><Relationship Id="rId96" Type="http://schemas.openxmlformats.org/officeDocument/2006/relationships/hyperlink" Target="https://m.edsoo.ru/f84291f4" TargetMode="External"/><Relationship Id="rId97" Type="http://schemas.openxmlformats.org/officeDocument/2006/relationships/hyperlink" Target="https://m.edsoo.ru/f8429906" TargetMode="External"/><Relationship Id="rId98" Type="http://schemas.openxmlformats.org/officeDocument/2006/relationships/hyperlink" Target="https://m.edsoo.ru/f8429cd0" TargetMode="External"/><Relationship Id="rId99" Type="http://schemas.openxmlformats.org/officeDocument/2006/relationships/hyperlink" Target="https://m.edsoo.ru/f8429adc" TargetMode="External"/><Relationship Id="rId100" Type="http://schemas.openxmlformats.org/officeDocument/2006/relationships/hyperlink" Target="https://m.edsoo.ru/f842900a" TargetMode="External"/><Relationship Id="rId101" Type="http://schemas.openxmlformats.org/officeDocument/2006/relationships/hyperlink" Target="https://m.edsoo.ru/f842a086" TargetMode="External"/><Relationship Id="rId102" Type="http://schemas.openxmlformats.org/officeDocument/2006/relationships/hyperlink" Target="https://m.edsoo.ru/f842a23e" TargetMode="External"/><Relationship Id="rId103" Type="http://schemas.openxmlformats.org/officeDocument/2006/relationships/hyperlink" Target="https://m.edsoo.ru/f842b152" TargetMode="External"/><Relationship Id="rId104" Type="http://schemas.openxmlformats.org/officeDocument/2006/relationships/hyperlink" Target="https://m.edsoo.ru/f842b878" TargetMode="External"/><Relationship Id="rId105" Type="http://schemas.openxmlformats.org/officeDocument/2006/relationships/hyperlink" Target="https://m.edsoo.ru/f8430904" TargetMode="External"/><Relationship Id="rId106" Type="http://schemas.openxmlformats.org/officeDocument/2006/relationships/hyperlink" Target="https://m.edsoo.ru/f842ba62" TargetMode="External"/><Relationship Id="rId107" Type="http://schemas.openxmlformats.org/officeDocument/2006/relationships/hyperlink" Target="https://m.edsoo.ru/f842bd28" TargetMode="External"/><Relationship Id="rId108" Type="http://schemas.openxmlformats.org/officeDocument/2006/relationships/hyperlink" Target="https://m.edsoo.ru/f842bf44" TargetMode="External"/><Relationship Id="rId109" Type="http://schemas.openxmlformats.org/officeDocument/2006/relationships/hyperlink" Target="https://m.edsoo.ru/f8428e2a" TargetMode="External"/><Relationship Id="rId110" Type="http://schemas.openxmlformats.org/officeDocument/2006/relationships/hyperlink" Target="https://m.edsoo.ru/f842c32c" TargetMode="External"/><Relationship Id="rId111" Type="http://schemas.openxmlformats.org/officeDocument/2006/relationships/hyperlink" Target="https://m.edsoo.ru/f842c53e" TargetMode="External"/><Relationship Id="rId112" Type="http://schemas.openxmlformats.org/officeDocument/2006/relationships/hyperlink" Target="https://m.edsoo.ru/f842c958" TargetMode="External"/><Relationship Id="rId113" Type="http://schemas.openxmlformats.org/officeDocument/2006/relationships/hyperlink" Target="https://m.edsoo.ru/f842cb2e" TargetMode="External"/><Relationship Id="rId114" Type="http://schemas.openxmlformats.org/officeDocument/2006/relationships/hyperlink" Target="https://m.edsoo.ru/f842d240" TargetMode="External"/><Relationship Id="rId115" Type="http://schemas.openxmlformats.org/officeDocument/2006/relationships/hyperlink" Target="https://m.edsoo.ru/f842d47a" TargetMode="External"/><Relationship Id="rId116" Type="http://schemas.openxmlformats.org/officeDocument/2006/relationships/hyperlink" Target="https://m.edsoo.ru/f842e38e" TargetMode="External"/><Relationship Id="rId117" Type="http://schemas.openxmlformats.org/officeDocument/2006/relationships/hyperlink" Target="https://m.edsoo.ru/f842d682" TargetMode="External"/><Relationship Id="rId118" Type="http://schemas.openxmlformats.org/officeDocument/2006/relationships/hyperlink" Target="https://m.edsoo.ru/f842e56e" TargetMode="External"/><Relationship Id="rId119" Type="http://schemas.openxmlformats.org/officeDocument/2006/relationships/hyperlink" Target="https://m.edsoo.ru/f842d894" TargetMode="External"/><Relationship Id="rId120" Type="http://schemas.openxmlformats.org/officeDocument/2006/relationships/hyperlink" Target="https://m.edsoo.ru/f842e974" TargetMode="External"/><Relationship Id="rId121" Type="http://schemas.openxmlformats.org/officeDocument/2006/relationships/hyperlink" Target="https://m.edsoo.ru/f842e758" TargetMode="External"/><Relationship Id="rId122" Type="http://schemas.openxmlformats.org/officeDocument/2006/relationships/hyperlink" Target="https://m.edsoo.ru/f842eb5e" TargetMode="External"/><Relationship Id="rId123" Type="http://schemas.openxmlformats.org/officeDocument/2006/relationships/hyperlink" Target="https://m.edsoo.ru/f842f036" TargetMode="External"/><Relationship Id="rId124" Type="http://schemas.openxmlformats.org/officeDocument/2006/relationships/hyperlink" Target="https://m.edsoo.ru/f842edb6" TargetMode="External"/><Relationship Id="rId125" Type="http://schemas.openxmlformats.org/officeDocument/2006/relationships/hyperlink" Target="https://m.edsoo.ru/f842f3a6" TargetMode="External"/><Relationship Id="rId126" Type="http://schemas.openxmlformats.org/officeDocument/2006/relationships/hyperlink" Target="https://m.edsoo.ru/f842fbda" TargetMode="External"/><Relationship Id="rId127" Type="http://schemas.openxmlformats.org/officeDocument/2006/relationships/hyperlink" Target="https://m.edsoo.ru/f842f6f8" TargetMode="External"/><Relationship Id="rId128" Type="http://schemas.openxmlformats.org/officeDocument/2006/relationships/hyperlink" Target="https://m.edsoo.ru/f842fa4a" TargetMode="External"/><Relationship Id="rId129" Type="http://schemas.openxmlformats.org/officeDocument/2006/relationships/hyperlink" Target="https://m.edsoo.ru/f842fea0" TargetMode="External"/><Relationship Id="rId130" Type="http://schemas.openxmlformats.org/officeDocument/2006/relationships/hyperlink" Target="https://m.edsoo.ru/f8430332" TargetMode="External"/><Relationship Id="rId131" Type="http://schemas.openxmlformats.org/officeDocument/2006/relationships/hyperlink" Target="https://m.edsoo.ru/f8430ff8" TargetMode="External"/><Relationship Id="rId132" Type="http://schemas.openxmlformats.org/officeDocument/2006/relationships/hyperlink" Target="https://m.edsoo.ru/f84311d8" TargetMode="External"/><Relationship Id="rId133" Type="http://schemas.openxmlformats.org/officeDocument/2006/relationships/hyperlink" Target="https://m.edsoo.ru/f84313a4" TargetMode="External"/><Relationship Id="rId134" Type="http://schemas.openxmlformats.org/officeDocument/2006/relationships/hyperlink" Target="https://m.edsoo.ru/f8431746" TargetMode="External"/><Relationship Id="rId135" Type="http://schemas.openxmlformats.org/officeDocument/2006/relationships/hyperlink" Target="https://m.edsoo.ru/f843191c" TargetMode="External"/><Relationship Id="rId136" Type="http://schemas.openxmlformats.org/officeDocument/2006/relationships/hyperlink" Target="https://m.edsoo.ru/f8431d40" TargetMode="External"/><Relationship Id="rId137" Type="http://schemas.openxmlformats.org/officeDocument/2006/relationships/hyperlink" Target="https://m.edsoo.ru/f8431b06" TargetMode="External"/><Relationship Id="rId138" Type="http://schemas.openxmlformats.org/officeDocument/2006/relationships/hyperlink" Target="https://m.edsoo.ru/f843233a" TargetMode="External"/><Relationship Id="rId139" Type="http://schemas.openxmlformats.org/officeDocument/2006/relationships/hyperlink" Target="https://m.edsoo.ru/f84324ac" TargetMode="External"/><Relationship Id="rId140" Type="http://schemas.openxmlformats.org/officeDocument/2006/relationships/hyperlink" Target="https://m.edsoo.ru/f843260a" TargetMode="External"/><Relationship Id="rId141" Type="http://schemas.openxmlformats.org/officeDocument/2006/relationships/hyperlink" Target="https://m.edsoo.ru/f84321b4" TargetMode="External"/><Relationship Id="rId142" Type="http://schemas.openxmlformats.org/officeDocument/2006/relationships/hyperlink" Target="https://m.edsoo.ru/f8431fd4" TargetMode="External"/><Relationship Id="rId143" Type="http://schemas.openxmlformats.org/officeDocument/2006/relationships/hyperlink" Target="https://m.edsoo.ru/f8432768" TargetMode="External"/><Relationship Id="rId144" Type="http://schemas.openxmlformats.org/officeDocument/2006/relationships/hyperlink" Target="https://m.edsoo.ru/f8432a1a" TargetMode="External"/><Relationship Id="rId145" Type="http://schemas.openxmlformats.org/officeDocument/2006/relationships/hyperlink" Target="https://m.edsoo.ru/f8432d80" TargetMode="External"/><Relationship Id="rId146" Type="http://schemas.openxmlformats.org/officeDocument/2006/relationships/hyperlink" Target="https://m.edsoo.ru/f843303c" TargetMode="External"/><Relationship Id="rId147" Type="http://schemas.openxmlformats.org/officeDocument/2006/relationships/hyperlink" Target="https://m.edsoo.ru/f8433500" TargetMode="External"/><Relationship Id="rId148" Type="http://schemas.openxmlformats.org/officeDocument/2006/relationships/hyperlink" Target="https://m.edsoo.ru/f843337a" TargetMode="External"/><Relationship Id="rId149" Type="http://schemas.openxmlformats.org/officeDocument/2006/relationships/hyperlink" Target="https://m.edsoo.ru/f8433e88" TargetMode="External"/><Relationship Id="rId150" Type="http://schemas.openxmlformats.org/officeDocument/2006/relationships/hyperlink" Target="https://m.edsoo.ru/f8434072" TargetMode="External"/><Relationship Id="rId151" Type="http://schemas.openxmlformats.org/officeDocument/2006/relationships/hyperlink" Target="https://m.edsoo.ru/f843422a" TargetMode="External"/><Relationship Id="rId152" Type="http://schemas.openxmlformats.org/officeDocument/2006/relationships/hyperlink" Target="https://m.edsoo.ru/f84343e2" TargetMode="External"/><Relationship Id="rId153" Type="http://schemas.openxmlformats.org/officeDocument/2006/relationships/hyperlink" Target="https://m.edsoo.ru/f8434784" TargetMode="External"/><Relationship Id="rId154" Type="http://schemas.openxmlformats.org/officeDocument/2006/relationships/hyperlink" Target="https://m.edsoo.ru/f8433cda" TargetMode="External"/><Relationship Id="rId155" Type="http://schemas.openxmlformats.org/officeDocument/2006/relationships/hyperlink" Target="https://m.edsoo.ru/f8433924" TargetMode="External"/><Relationship Id="rId156" Type="http://schemas.openxmlformats.org/officeDocument/2006/relationships/hyperlink" Target="https://m.edsoo.ru/f8433af0" TargetMode="External"/><Relationship Id="rId157" Type="http://schemas.openxmlformats.org/officeDocument/2006/relationships/hyperlink" Target="https://m.edsoo.ru/f8434c84" TargetMode="External"/><Relationship Id="rId158" Type="http://schemas.openxmlformats.org/officeDocument/2006/relationships/hyperlink" Target="https://m.edsoo.ru/f8423b6e" TargetMode="External"/><Relationship Id="rId159" Type="http://schemas.openxmlformats.org/officeDocument/2006/relationships/hyperlink" Target="https://m.edsoo.ru/f8425cca" TargetMode="External"/><Relationship Id="rId160" Type="http://schemas.openxmlformats.org/officeDocument/2006/relationships/hyperlink" Target="https://m.edsoo.ru/f8425ea0" TargetMode="External"/><Relationship Id="rId161" Type="http://schemas.openxmlformats.org/officeDocument/2006/relationships/hyperlink" Target="https://m.edsoo.ru/f8434dd8" TargetMode="External"/><Relationship Id="rId162" Type="http://schemas.openxmlformats.org/officeDocument/2006/relationships/hyperlink" Target="https://m.edsoo.ru/f841ef10" TargetMode="External"/><Relationship Id="rId163" Type="http://schemas.openxmlformats.org/officeDocument/2006/relationships/hyperlink" Target="https://m.edsoo.ru/f8434f36" TargetMode="External"/><Relationship Id="rId164" Type="http://schemas.openxmlformats.org/officeDocument/2006/relationships/hyperlink" Target="https://m.edsoo.ru/f843565c" TargetMode="External"/><Relationship Id="rId165" Type="http://schemas.openxmlformats.org/officeDocument/2006/relationships/hyperlink" Target="https://m.edsoo.ru/f843565c" TargetMode="External"/><Relationship Id="rId166" Type="http://schemas.openxmlformats.org/officeDocument/2006/relationships/hyperlink" Target="https://m.edsoo.ru/f84452d2" TargetMode="External"/><Relationship Id="rId167" Type="http://schemas.openxmlformats.org/officeDocument/2006/relationships/hyperlink" Target="https://m.edsoo.ru/f84452d2" TargetMode="External"/><Relationship Id="rId168" Type="http://schemas.openxmlformats.org/officeDocument/2006/relationships/hyperlink" Target="https://m.edsoo.ru/f843585a" TargetMode="External"/><Relationship Id="rId169" Type="http://schemas.openxmlformats.org/officeDocument/2006/relationships/hyperlink" Target="https://m.edsoo.ru/f843617e" TargetMode="External"/><Relationship Id="rId170" Type="http://schemas.openxmlformats.org/officeDocument/2006/relationships/hyperlink" Target="https://m.edsoo.ru/f8437a56" TargetMode="External"/><Relationship Id="rId171" Type="http://schemas.openxmlformats.org/officeDocument/2006/relationships/hyperlink" Target="https://m.edsoo.ru/f8443586" TargetMode="External"/><Relationship Id="rId172" Type="http://schemas.openxmlformats.org/officeDocument/2006/relationships/hyperlink" Target="https://m.edsoo.ru/f8443a04" TargetMode="External"/><Relationship Id="rId173" Type="http://schemas.openxmlformats.org/officeDocument/2006/relationships/hyperlink" Target="https://m.edsoo.ru/f8435af8" TargetMode="External"/><Relationship Id="rId174" Type="http://schemas.openxmlformats.org/officeDocument/2006/relationships/hyperlink" Target="https://m.edsoo.ru/f8435af8" TargetMode="External"/><Relationship Id="rId175" Type="http://schemas.openxmlformats.org/officeDocument/2006/relationships/hyperlink" Target="https://m.edsoo.ru/f8435c42" TargetMode="External"/><Relationship Id="rId176" Type="http://schemas.openxmlformats.org/officeDocument/2006/relationships/hyperlink" Target="https://m.edsoo.ru/f84359a4" TargetMode="External"/><Relationship Id="rId177" Type="http://schemas.openxmlformats.org/officeDocument/2006/relationships/hyperlink" Target="https://m.edsoo.ru/fa251244" TargetMode="External"/><Relationship Id="rId178" Type="http://schemas.openxmlformats.org/officeDocument/2006/relationships/hyperlink" Target="https://m.edsoo.ru/f8436034" TargetMode="External"/><Relationship Id="rId179" Type="http://schemas.openxmlformats.org/officeDocument/2006/relationships/hyperlink" Target="https://m.edsoo.ru/fa2513de" TargetMode="External"/><Relationship Id="rId180" Type="http://schemas.openxmlformats.org/officeDocument/2006/relationships/hyperlink" Target="https://m.edsoo.ru/f84359a4" TargetMode="External"/><Relationship Id="rId181" Type="http://schemas.openxmlformats.org/officeDocument/2006/relationships/hyperlink" Target="https://m.edsoo.ru/f8441466" TargetMode="External"/><Relationship Id="rId182" Type="http://schemas.openxmlformats.org/officeDocument/2006/relationships/hyperlink" Target="https://m.edsoo.ru/fa251244" TargetMode="External"/><Relationship Id="rId183" Type="http://schemas.openxmlformats.org/officeDocument/2006/relationships/hyperlink" Target="https://m.edsoo.ru/f8438e60" TargetMode="External"/><Relationship Id="rId184" Type="http://schemas.openxmlformats.org/officeDocument/2006/relationships/hyperlink" Target="https://m.edsoo.ru/f8438e60" TargetMode="External"/><Relationship Id="rId185" Type="http://schemas.openxmlformats.org/officeDocument/2006/relationships/hyperlink" Target="https://m.edsoo.ru/f8439018" TargetMode="External"/><Relationship Id="rId186" Type="http://schemas.openxmlformats.org/officeDocument/2006/relationships/hyperlink" Target="https://m.edsoo.ru/f8427ef8" TargetMode="External"/><Relationship Id="rId187" Type="http://schemas.openxmlformats.org/officeDocument/2006/relationships/hyperlink" Target="https://m.edsoo.ru/f842809c" TargetMode="External"/><Relationship Id="rId188" Type="http://schemas.openxmlformats.org/officeDocument/2006/relationships/hyperlink" Target="https://m.edsoo.ru/f8439018" TargetMode="External"/><Relationship Id="rId189" Type="http://schemas.openxmlformats.org/officeDocument/2006/relationships/hyperlink" Target="https://m.edsoo.ru/f8445822" TargetMode="External"/><Relationship Id="rId190" Type="http://schemas.openxmlformats.org/officeDocument/2006/relationships/hyperlink" Target="https://m.edsoo.ru/f84391a8" TargetMode="External"/><Relationship Id="rId191" Type="http://schemas.openxmlformats.org/officeDocument/2006/relationships/hyperlink" Target="https://m.edsoo.ru/f84391a8" TargetMode="External"/><Relationship Id="rId192" Type="http://schemas.openxmlformats.org/officeDocument/2006/relationships/hyperlink" Target="https://m.edsoo.ru/f844436e" TargetMode="External"/><Relationship Id="rId193" Type="http://schemas.openxmlformats.org/officeDocument/2006/relationships/hyperlink" Target="https://m.edsoo.ru/f84445f8" TargetMode="External"/><Relationship Id="rId194" Type="http://schemas.openxmlformats.org/officeDocument/2006/relationships/hyperlink" Target="https://m.edsoo.ru/f84444d6" TargetMode="External"/><Relationship Id="rId195" Type="http://schemas.openxmlformats.org/officeDocument/2006/relationships/hyperlink" Target="https://m.edsoo.ru/f84448dc" TargetMode="External"/><Relationship Id="rId196" Type="http://schemas.openxmlformats.org/officeDocument/2006/relationships/hyperlink" Target="https://m.edsoo.ru/f8444ada" TargetMode="External"/><Relationship Id="rId197" Type="http://schemas.openxmlformats.org/officeDocument/2006/relationships/hyperlink" Target="https://m.edsoo.ru/f8444bfc" TargetMode="External"/><Relationship Id="rId198" Type="http://schemas.openxmlformats.org/officeDocument/2006/relationships/hyperlink" Target="https://m.edsoo.ru/f8444f3a" TargetMode="External"/><Relationship Id="rId199" Type="http://schemas.openxmlformats.org/officeDocument/2006/relationships/hyperlink" Target="https://m.edsoo.ru/f84453f4" TargetMode="External"/><Relationship Id="rId200" Type="http://schemas.openxmlformats.org/officeDocument/2006/relationships/hyperlink" Target="https://m.edsoo.ru/f84456e2" TargetMode="External"/><Relationship Id="rId201" Type="http://schemas.openxmlformats.org/officeDocument/2006/relationships/hyperlink" Target="https://m.edsoo.ru/f84391a8" TargetMode="External"/><Relationship Id="rId202" Type="http://schemas.openxmlformats.org/officeDocument/2006/relationships/hyperlink" Target="https://m.edsoo.ru/f843876c" TargetMode="External"/><Relationship Id="rId203" Type="http://schemas.openxmlformats.org/officeDocument/2006/relationships/hyperlink" Target="https://m.edsoo.ru/f8436656" TargetMode="External"/><Relationship Id="rId204" Type="http://schemas.openxmlformats.org/officeDocument/2006/relationships/hyperlink" Target="https://m.edsoo.ru/f8436818" TargetMode="External"/><Relationship Id="rId205" Type="http://schemas.openxmlformats.org/officeDocument/2006/relationships/hyperlink" Target="https://m.edsoo.ru/f84274ee" TargetMode="External"/><Relationship Id="rId206" Type="http://schemas.openxmlformats.org/officeDocument/2006/relationships/hyperlink" Target="https://m.edsoo.ru/f843698a" TargetMode="External"/><Relationship Id="rId207" Type="http://schemas.openxmlformats.org/officeDocument/2006/relationships/hyperlink" Target="https://m.edsoo.ru/f8436b10" TargetMode="External"/><Relationship Id="rId208" Type="http://schemas.openxmlformats.org/officeDocument/2006/relationships/hyperlink" Target="https://m.edsoo.ru/f8436caa" TargetMode="External"/><Relationship Id="rId209" Type="http://schemas.openxmlformats.org/officeDocument/2006/relationships/hyperlink" Target="https://m.edsoo.ru/f8436ffc" TargetMode="External"/><Relationship Id="rId210" Type="http://schemas.openxmlformats.org/officeDocument/2006/relationships/hyperlink" Target="https://m.edsoo.ru/f8445a70" TargetMode="External"/><Relationship Id="rId211" Type="http://schemas.openxmlformats.org/officeDocument/2006/relationships/hyperlink" Target="https://m.edsoo.ru/f84378da" TargetMode="External"/><Relationship Id="rId212" Type="http://schemas.openxmlformats.org/officeDocument/2006/relationships/hyperlink" Target="https://m.edsoo.ru/f84383ca" TargetMode="External"/><Relationship Id="rId213" Type="http://schemas.openxmlformats.org/officeDocument/2006/relationships/hyperlink" Target="https://m.edsoo.ru/f844304a" TargetMode="External"/><Relationship Id="rId214" Type="http://schemas.openxmlformats.org/officeDocument/2006/relationships/hyperlink" Target="https://m.edsoo.ru/f8443180" TargetMode="External"/><Relationship Id="rId215" Type="http://schemas.openxmlformats.org/officeDocument/2006/relationships/hyperlink" Target="https://m.edsoo.ru/f8443298" TargetMode="External"/><Relationship Id="rId216" Type="http://schemas.openxmlformats.org/officeDocument/2006/relationships/hyperlink" Target="https://m.edsoo.ru/f8439a86" TargetMode="External"/><Relationship Id="rId217" Type="http://schemas.openxmlformats.org/officeDocument/2006/relationships/hyperlink" Target="https://m.edsoo.ru/f8439ff4" TargetMode="External"/><Relationship Id="rId218" Type="http://schemas.openxmlformats.org/officeDocument/2006/relationships/hyperlink" Target="https://m.edsoo.ru/f8439e64" TargetMode="External"/><Relationship Id="rId219" Type="http://schemas.openxmlformats.org/officeDocument/2006/relationships/hyperlink" Target="https://m.edsoo.ru/f84371d2" TargetMode="External"/><Relationship Id="rId220" Type="http://schemas.openxmlformats.org/officeDocument/2006/relationships/hyperlink" Target="https://m.edsoo.ru/f8437344" TargetMode="External"/><Relationship Id="rId221" Type="http://schemas.openxmlformats.org/officeDocument/2006/relationships/hyperlink" Target="https://m.edsoo.ru/f84374ac" TargetMode="External"/><Relationship Id="rId222" Type="http://schemas.openxmlformats.org/officeDocument/2006/relationships/hyperlink" Target="https://m.edsoo.ru/f843a800" TargetMode="External"/><Relationship Id="rId223" Type="http://schemas.openxmlformats.org/officeDocument/2006/relationships/hyperlink" Target="https://m.edsoo.ru/f84371d2" TargetMode="External"/><Relationship Id="rId224" Type="http://schemas.openxmlformats.org/officeDocument/2006/relationships/hyperlink" Target="https://m.edsoo.ru/f8437344" TargetMode="External"/><Relationship Id="rId225" Type="http://schemas.openxmlformats.org/officeDocument/2006/relationships/hyperlink" Target="https://m.edsoo.ru/f84374ac" TargetMode="External"/><Relationship Id="rId226" Type="http://schemas.openxmlformats.org/officeDocument/2006/relationships/hyperlink" Target="https://m.edsoo.ru/f843a2c4" TargetMode="External"/><Relationship Id="rId227" Type="http://schemas.openxmlformats.org/officeDocument/2006/relationships/hyperlink" Target="https://m.edsoo.ru/f843a67a" TargetMode="External"/><Relationship Id="rId228" Type="http://schemas.openxmlformats.org/officeDocument/2006/relationships/hyperlink" Target="https://m.edsoo.ru/f843a95e" TargetMode="External"/><Relationship Id="rId229" Type="http://schemas.openxmlformats.org/officeDocument/2006/relationships/hyperlink" Target="https://m.edsoo.ru/f8437768" TargetMode="External"/><Relationship Id="rId230" Type="http://schemas.openxmlformats.org/officeDocument/2006/relationships/hyperlink" Target="https://m.edsoo.ru/f8437c72" TargetMode="External"/><Relationship Id="rId231" Type="http://schemas.openxmlformats.org/officeDocument/2006/relationships/hyperlink" Target="https://m.edsoo.ru/f843ac10" TargetMode="External"/><Relationship Id="rId232" Type="http://schemas.openxmlformats.org/officeDocument/2006/relationships/hyperlink" Target="https://m.edsoo.ru/f843aabc" TargetMode="External"/><Relationship Id="rId233" Type="http://schemas.openxmlformats.org/officeDocument/2006/relationships/hyperlink" Target="https://m.edsoo.ru/f843a152" TargetMode="External"/><Relationship Id="rId234" Type="http://schemas.openxmlformats.org/officeDocument/2006/relationships/hyperlink" Target="https://m.edsoo.ru/f843760a" TargetMode="External"/><Relationship Id="rId235" Type="http://schemas.openxmlformats.org/officeDocument/2006/relationships/hyperlink" Target="https://m.edsoo.ru/f84401e2" TargetMode="External"/><Relationship Id="rId236" Type="http://schemas.openxmlformats.org/officeDocument/2006/relationships/hyperlink" Target="https://m.edsoo.ru/f843ad5a" TargetMode="External"/><Relationship Id="rId237" Type="http://schemas.openxmlformats.org/officeDocument/2006/relationships/hyperlink" Target="https://m.edsoo.ru/f843ae9a" TargetMode="External"/><Relationship Id="rId238" Type="http://schemas.openxmlformats.org/officeDocument/2006/relationships/hyperlink" Target="https://m.edsoo.ru/f843afda" TargetMode="External"/><Relationship Id="rId239" Type="http://schemas.openxmlformats.org/officeDocument/2006/relationships/hyperlink" Target="https://m.edsoo.ru/f843b818" TargetMode="External"/><Relationship Id="rId240" Type="http://schemas.openxmlformats.org/officeDocument/2006/relationships/hyperlink" Target="https://m.edsoo.ru/f8438122" TargetMode="External"/><Relationship Id="rId241" Type="http://schemas.openxmlformats.org/officeDocument/2006/relationships/hyperlink" Target="https://m.edsoo.ru/f843bac0" TargetMode="External"/><Relationship Id="rId242" Type="http://schemas.openxmlformats.org/officeDocument/2006/relationships/hyperlink" Target="https://m.edsoo.ru/f843bc28" TargetMode="External"/><Relationship Id="rId243" Type="http://schemas.openxmlformats.org/officeDocument/2006/relationships/hyperlink" Target="https://m.edsoo.ru/f843966c" TargetMode="External"/><Relationship Id="rId244" Type="http://schemas.openxmlformats.org/officeDocument/2006/relationships/hyperlink" Target="https://m.edsoo.ru/f843c984" TargetMode="External"/><Relationship Id="rId245" Type="http://schemas.openxmlformats.org/officeDocument/2006/relationships/hyperlink" Target="https://m.edsoo.ru/f843c7c2" TargetMode="External"/><Relationship Id="rId246" Type="http://schemas.openxmlformats.org/officeDocument/2006/relationships/hyperlink" Target="https://m.edsoo.ru/f843b67e" TargetMode="External"/><Relationship Id="rId247" Type="http://schemas.openxmlformats.org/officeDocument/2006/relationships/hyperlink" Target="https://m.edsoo.ru/f843caec" TargetMode="External"/><Relationship Id="rId248" Type="http://schemas.openxmlformats.org/officeDocument/2006/relationships/hyperlink" Target="https://m.edsoo.ru/f843c42a" TargetMode="External"/><Relationship Id="rId249" Type="http://schemas.openxmlformats.org/officeDocument/2006/relationships/hyperlink" Target="https://m.edsoo.ru/f843c42a" TargetMode="External"/><Relationship Id="rId250" Type="http://schemas.openxmlformats.org/officeDocument/2006/relationships/hyperlink" Target="https://m.edsoo.ru/f843f67a" TargetMode="External"/><Relationship Id="rId251" Type="http://schemas.openxmlformats.org/officeDocument/2006/relationships/hyperlink" Target="https://m.edsoo.ru/f8438276" TargetMode="External"/><Relationship Id="rId252" Type="http://schemas.openxmlformats.org/officeDocument/2006/relationships/hyperlink" Target="https://m.edsoo.ru/f843617e" TargetMode="External"/><Relationship Id="rId253" Type="http://schemas.openxmlformats.org/officeDocument/2006/relationships/hyperlink" Target="https://m.edsoo.ru/f843508a" TargetMode="External"/><Relationship Id="rId254" Type="http://schemas.openxmlformats.org/officeDocument/2006/relationships/hyperlink" Target="https://m.edsoo.ru/f843cc40" TargetMode="External"/><Relationship Id="rId255" Type="http://schemas.openxmlformats.org/officeDocument/2006/relationships/hyperlink" Target="https://m.edsoo.ru/f843cda8" TargetMode="External"/><Relationship Id="rId256" Type="http://schemas.openxmlformats.org/officeDocument/2006/relationships/hyperlink" Target="https://m.edsoo.ru/f843cefc" TargetMode="External"/><Relationship Id="rId257" Type="http://schemas.openxmlformats.org/officeDocument/2006/relationships/hyperlink" Target="https://m.edsoo.ru/f843d05a" TargetMode="External"/><Relationship Id="rId258" Type="http://schemas.openxmlformats.org/officeDocument/2006/relationships/hyperlink" Target="https://m.edsoo.ru/f843d424" TargetMode="External"/><Relationship Id="rId259" Type="http://schemas.openxmlformats.org/officeDocument/2006/relationships/hyperlink" Target="https://m.edsoo.ru/f843d5a0" TargetMode="External"/><Relationship Id="rId260" Type="http://schemas.openxmlformats.org/officeDocument/2006/relationships/hyperlink" Target="https://m.edsoo.ru/f84351f2" TargetMode="External"/><Relationship Id="rId261" Type="http://schemas.openxmlformats.org/officeDocument/2006/relationships/hyperlink" Target="https://m.edsoo.ru/f843d6f4" TargetMode="External"/><Relationship Id="rId262" Type="http://schemas.openxmlformats.org/officeDocument/2006/relationships/hyperlink" Target="https://m.edsoo.ru/f843d866" TargetMode="External"/><Relationship Id="rId263" Type="http://schemas.openxmlformats.org/officeDocument/2006/relationships/hyperlink" Target="https://m.edsoo.ru/f843dce4" TargetMode="External"/><Relationship Id="rId264" Type="http://schemas.openxmlformats.org/officeDocument/2006/relationships/hyperlink" Target="https://m.edsoo.ru/f843f210" TargetMode="External"/><Relationship Id="rId265" Type="http://schemas.openxmlformats.org/officeDocument/2006/relationships/hyperlink" Target="https://m.edsoo.ru/f84419e8" TargetMode="External"/><Relationship Id="rId266" Type="http://schemas.openxmlformats.org/officeDocument/2006/relationships/hyperlink" Target="https://m.edsoo.ru/f8441d08" TargetMode="External"/><Relationship Id="rId267" Type="http://schemas.openxmlformats.org/officeDocument/2006/relationships/hyperlink" Target="https://m.edsoo.ru/f8441d08" TargetMode="External"/><Relationship Id="rId268" Type="http://schemas.openxmlformats.org/officeDocument/2006/relationships/hyperlink" Target="https://m.edsoo.ru/f8435378" TargetMode="External"/><Relationship Id="rId269" Type="http://schemas.openxmlformats.org/officeDocument/2006/relationships/hyperlink" Target="https://m.edsoo.ru/f84354ea" TargetMode="External"/><Relationship Id="rId270" Type="http://schemas.openxmlformats.org/officeDocument/2006/relationships/hyperlink" Target="https://m.edsoo.ru/f84422b2" TargetMode="External"/><Relationship Id="rId271" Type="http://schemas.openxmlformats.org/officeDocument/2006/relationships/hyperlink" Target="https://m.edsoo.ru/f8442dd4" TargetMode="External"/><Relationship Id="rId272" Type="http://schemas.openxmlformats.org/officeDocument/2006/relationships/hyperlink" Target="https://m.edsoo.ru/f844168c" TargetMode="External"/><Relationship Id="rId273" Type="http://schemas.openxmlformats.org/officeDocument/2006/relationships/hyperlink" Target="https://m.edsoo.ru/f843f7c4" TargetMode="External"/><Relationship Id="rId274" Type="http://schemas.openxmlformats.org/officeDocument/2006/relationships/hyperlink" Target="https://m.edsoo.ru/f843f90e" TargetMode="External"/><Relationship Id="rId275" Type="http://schemas.openxmlformats.org/officeDocument/2006/relationships/hyperlink" Target="https://m.edsoo.ru/f843fa44" TargetMode="External"/><Relationship Id="rId276" Type="http://schemas.openxmlformats.org/officeDocument/2006/relationships/hyperlink" Target="https://m.edsoo.ru/f84402f0" TargetMode="External"/><Relationship Id="rId277" Type="http://schemas.openxmlformats.org/officeDocument/2006/relationships/hyperlink" Target="https://m.edsoo.ru/f8440408" TargetMode="External"/><Relationship Id="rId278" Type="http://schemas.openxmlformats.org/officeDocument/2006/relationships/hyperlink" Target="https://m.edsoo.ru/f844052a" TargetMode="External"/><Relationship Id="rId279" Type="http://schemas.openxmlformats.org/officeDocument/2006/relationships/hyperlink" Target="https://m.edsoo.ru/f84410a6" TargetMode="External"/><Relationship Id="rId280" Type="http://schemas.openxmlformats.org/officeDocument/2006/relationships/hyperlink" Target="https://m.edsoo.ru/f8440732" TargetMode="External"/><Relationship Id="rId281" Type="http://schemas.openxmlformats.org/officeDocument/2006/relationships/hyperlink" Target="https://m.edsoo.ru/f844087c" TargetMode="External"/><Relationship Id="rId282" Type="http://schemas.openxmlformats.org/officeDocument/2006/relationships/hyperlink" Target="https://m.edsoo.ru/f8440a2a" TargetMode="External"/><Relationship Id="rId283" Type="http://schemas.openxmlformats.org/officeDocument/2006/relationships/hyperlink" Target="https://m.edsoo.ru/f84412f4" TargetMode="External"/><Relationship Id="rId284" Type="http://schemas.openxmlformats.org/officeDocument/2006/relationships/hyperlink" Target="https://m.edsoo.ru/f843fb98" TargetMode="External"/><Relationship Id="rId285" Type="http://schemas.openxmlformats.org/officeDocument/2006/relationships/hyperlink" Target="https://m.edsoo.ru/f843fcd8" TargetMode="External"/><Relationship Id="rId286" Type="http://schemas.openxmlformats.org/officeDocument/2006/relationships/hyperlink" Target="https://m.edsoo.ru/f84400ac" TargetMode="External"/><Relationship Id="rId287" Type="http://schemas.openxmlformats.org/officeDocument/2006/relationships/hyperlink" Target="https://m.edsoo.ru/f843db72" TargetMode="External"/><Relationship Id="rId288" Type="http://schemas.openxmlformats.org/officeDocument/2006/relationships/hyperlink" Target="https://m.edsoo.ru/f843bd72" TargetMode="External"/><Relationship Id="rId289" Type="http://schemas.openxmlformats.org/officeDocument/2006/relationships/hyperlink" Target="https://m.edsoo.ru/f844179a" TargetMode="External"/><Relationship Id="rId290" Type="http://schemas.openxmlformats.org/officeDocument/2006/relationships/hyperlink" Target="https://m.edsoo.ru/f8442078" TargetMode="External"/><Relationship Id="rId291" Type="http://schemas.openxmlformats.org/officeDocument/2006/relationships/hyperlink" Target="https://m.edsoo.ru/f8442cb2" TargetMode="External"/><Relationship Id="rId292" Type="http://schemas.openxmlformats.org/officeDocument/2006/relationships/hyperlink" Target="https://m.edsoo.ru/fa25110e" TargetMode="External"/><Relationship Id="rId293" Type="http://schemas.openxmlformats.org/officeDocument/2006/relationships/hyperlink" Target="https://m.edsoo.ru/f844219a" TargetMode="External"/><Relationship Id="rId294" Type="http://schemas.openxmlformats.org/officeDocument/2006/relationships/hyperlink" Target="https://m.edsoo.ru/f8442b90" TargetMode="External"/><Relationship Id="rId295" Type="http://schemas.openxmlformats.org/officeDocument/2006/relationships/hyperlink" Target="https://m.edsoo.ru/f844157e" TargetMode="External"/><Relationship Id="rId296" Type="http://schemas.openxmlformats.org/officeDocument/2006/relationships/hyperlink" Target="https://m.edsoo.ru/f8436e12" TargetMode="External"/><Relationship Id="rId297" Type="http://schemas.openxmlformats.org/officeDocument/2006/relationships/hyperlink" Target="https://m.edsoo.ru/f8439306" TargetMode="External"/><Relationship Id="rId298" Type="http://schemas.openxmlformats.org/officeDocument/2006/relationships/hyperlink" Target="https://m.edsoo.ru/f84418c6" TargetMode="External"/><Relationship Id="rId299" Type="http://schemas.openxmlformats.org/officeDocument/2006/relationships/hyperlink" Target="https://m.edsoo.ru/f843d9e2" TargetMode="External"/><Relationship Id="rId300" Type="http://schemas.openxmlformats.org/officeDocument/2006/relationships/hyperlink" Target="https://m.edsoo.ru/f84424ec" TargetMode="External"/><Relationship Id="rId301" Type="http://schemas.openxmlformats.org/officeDocument/2006/relationships/hyperlink" Target="https://m.edsoo.ru/fa251c12" TargetMode="External"/><Relationship Id="rId302" Type="http://schemas.openxmlformats.org/officeDocument/2006/relationships/hyperlink" Target="https://m.edsoo.ru/fa251956" TargetMode="External"/><Relationship Id="rId303" Type="http://schemas.openxmlformats.org/officeDocument/2006/relationships/hyperlink" Target="https://m.edsoo.ru/f8442a6e" TargetMode="External"/><Relationship Id="rId304" Type="http://schemas.openxmlformats.org/officeDocument/2006/relationships/hyperlink" Target="https://m.edsoo.ru/f84423d4" TargetMode="External"/><Relationship Id="rId305" Type="http://schemas.openxmlformats.org/officeDocument/2006/relationships/hyperlink" Target="https://m.edsoo.ru/f843639a" TargetMode="External"/><Relationship Id="rId306" Type="http://schemas.openxmlformats.org/officeDocument/2006/relationships/hyperlink" Target="https://m.edsoo.ru/f84364e4" TargetMode="External"/><Relationship Id="rId307" Type="http://schemas.openxmlformats.org/officeDocument/2006/relationships/hyperlink" Target="https://m.edsoo.ru/fa251adc" TargetMode="External"/><Relationship Id="rId308" Type="http://schemas.openxmlformats.org/officeDocument/2006/relationships/hyperlink" Target="https://m.edsoo.ru/fa251d48" TargetMode="External"/><Relationship Id="rId309" Type="http://schemas.openxmlformats.org/officeDocument/2006/relationships/hyperlink" Target="https://m.edsoo.ru/f841ebc8" TargetMode="External"/><Relationship Id="rId310" Type="http://schemas.openxmlformats.org/officeDocument/2006/relationships/hyperlink" Target="https://m.edsoo.ru/f841ef9" TargetMode="External"/><Relationship Id="rId311" Type="http://schemas.openxmlformats.org/officeDocument/2006/relationships/hyperlink" Target="https://m.edsoo.ru/f841fb4a" TargetMode="External"/><Relationship Id="rId312" Type="http://schemas.openxmlformats.org/officeDocument/2006/relationships/hyperlink" Target="https://m.edsoo.ru/f8425cca" TargetMode="External"/><Relationship Id="rId313" Type="http://schemas.openxmlformats.org/officeDocument/2006/relationships/hyperlink" Target="https://m.edsoo.ru/f842009a" TargetMode="External"/><Relationship Id="rId314" Type="http://schemas.openxmlformats.org/officeDocument/2006/relationships/hyperlink" Target="https://m.edsoo.ru/f84228ae" TargetMode="External"/><Relationship Id="rId315" Type="http://schemas.openxmlformats.org/officeDocument/2006/relationships/hyperlink" Target="https://m.edsoo.ru/f8422d40" TargetMode="External"/><Relationship Id="rId316" Type="http://schemas.openxmlformats.org/officeDocument/2006/relationships/hyperlink" Target="https://m.edsoo.ru/f8421238" TargetMode="External"/><Relationship Id="rId317" Type="http://schemas.openxmlformats.org/officeDocument/2006/relationships/hyperlink" Target="https://m.edsoo.ru/f8428c7c" TargetMode="External"/><Relationship Id="rId318" Type="http://schemas.openxmlformats.org/officeDocument/2006/relationships/hyperlink" Target="https://m.edsoo.ru/f8423038" TargetMode="External"/><Relationship Id="rId319" Type="http://schemas.openxmlformats.org/officeDocument/2006/relationships/hyperlink" Target="https://m.edsoo.ru/f8421800" TargetMode="External"/><Relationship Id="rId320" Type="http://schemas.openxmlformats.org/officeDocument/2006/relationships/hyperlink" Target="https://m.edsoo.ru/f8422494" TargetMode="External"/><Relationship Id="rId321" Type="http://schemas.openxmlformats.org/officeDocument/2006/relationships/hyperlink" Target="https://m.edsoo.ru/f842163e" TargetMode="External"/><Relationship Id="rId322" Type="http://schemas.openxmlformats.org/officeDocument/2006/relationships/hyperlink" Target="https://m.edsoo.ru/f842da88" TargetMode="External"/><Relationship Id="rId323" Type="http://schemas.openxmlformats.org/officeDocument/2006/relationships/hyperlink" Target="https://m.edsoo.ru/f8425ea0" TargetMode="External"/><Relationship Id="rId324" Type="http://schemas.openxmlformats.org/officeDocument/2006/relationships/hyperlink" Target="https://m.edsoo.ru/f84219d6" TargetMode="External"/><Relationship Id="rId325" Type="http://schemas.openxmlformats.org/officeDocument/2006/relationships/hyperlink" Target="https://m.edsoo.ru/f842b42c" TargetMode="External"/><Relationship Id="rId326" Type="http://schemas.openxmlformats.org/officeDocument/2006/relationships/hyperlink" Target="https://m.edsoo.ru/f842b648" TargetMode="External"/><Relationship Id="rId327" Type="http://schemas.openxmlformats.org/officeDocument/2006/relationships/hyperlink" Target="https://m.edsoo.ru/f8421c24" TargetMode="External"/><Relationship Id="rId328" Type="http://schemas.openxmlformats.org/officeDocument/2006/relationships/hyperlink" Target="https://m.edsoo.ru/f8421e54" TargetMode="External"/><Relationship Id="rId329" Type="http://schemas.openxmlformats.org/officeDocument/2006/relationships/hyperlink" Target="https://m.edsoo.ru/f84220ca" TargetMode="External"/><Relationship Id="rId330" Type="http://schemas.openxmlformats.org/officeDocument/2006/relationships/hyperlink" Target="https://m.edsoo.ru/f84222d2" TargetMode="External"/><Relationship Id="rId331" Type="http://schemas.openxmlformats.org/officeDocument/2006/relationships/hyperlink" Target="https://m.edsoo.ru/f842a6b2" TargetMode="External"/><Relationship Id="rId332" Type="http://schemas.openxmlformats.org/officeDocument/2006/relationships/hyperlink" Target="https://m.edsoo.ru/f842a6b2" TargetMode="External"/><Relationship Id="rId333" Type="http://schemas.openxmlformats.org/officeDocument/2006/relationships/hyperlink" Target="https://m.edsoo.ru/f84239ca" TargetMode="External"/><Relationship Id="rId334" Type="http://schemas.openxmlformats.org/officeDocument/2006/relationships/hyperlink" Target="https://m.edsoo.ru/f8423b6e" TargetMode="External"/><Relationship Id="rId335" Type="http://schemas.openxmlformats.org/officeDocument/2006/relationships/hyperlink" Target="https://m.edsoo.ru/f8424190" TargetMode="External"/><Relationship Id="rId336" Type="http://schemas.openxmlformats.org/officeDocument/2006/relationships/hyperlink" Target="https://m.edsoo.ru/f8423826" TargetMode="External"/><Relationship Id="rId337" Type="http://schemas.openxmlformats.org/officeDocument/2006/relationships/hyperlink" Target="https://m.edsoo.ru/f8428268" TargetMode="External"/><Relationship Id="rId338" Type="http://schemas.openxmlformats.org/officeDocument/2006/relationships/hyperlink" Target="https://m.edsoo.ru/f8422ac0" TargetMode="External"/><Relationship Id="rId339" Type="http://schemas.openxmlformats.org/officeDocument/2006/relationships/hyperlink" Target="https://m.edsoo.ru/f8423682" TargetMode="External"/><Relationship Id="rId340" Type="http://schemas.openxmlformats.org/officeDocument/2006/relationships/hyperlink" Target="https://m.edsoo.ru/f8423d3a" TargetMode="External"/><Relationship Id="rId341" Type="http://schemas.openxmlformats.org/officeDocument/2006/relationships/hyperlink" Target="https://m.edsoo.ru/f84248ca" TargetMode="External"/><Relationship Id="rId342" Type="http://schemas.openxmlformats.org/officeDocument/2006/relationships/hyperlink" Target="https://m.edsoo.ru/f8424a96" TargetMode="External"/><Relationship Id="rId343" Type="http://schemas.openxmlformats.org/officeDocument/2006/relationships/hyperlink" Target="https://m.edsoo.ru/f8423f9c" TargetMode="External"/><Relationship Id="rId344" Type="http://schemas.openxmlformats.org/officeDocument/2006/relationships/hyperlink" Target="https://m.edsoo.ru/f8424532" TargetMode="External"/><Relationship Id="rId345" Type="http://schemas.openxmlformats.org/officeDocument/2006/relationships/hyperlink" Target="https://m.edsoo.ru/f84252c0" TargetMode="External"/><Relationship Id="rId346" Type="http://schemas.openxmlformats.org/officeDocument/2006/relationships/hyperlink" Target="https://m.edsoo.ru/f8426be8" TargetMode="External"/><Relationship Id="rId347" Type="http://schemas.openxmlformats.org/officeDocument/2006/relationships/hyperlink" Target="https://m.edsoo.ru/f8427142" TargetMode="External"/><Relationship Id="rId348" Type="http://schemas.openxmlformats.org/officeDocument/2006/relationships/hyperlink" Target="https://m.edsoo.ru/f84250e0" TargetMode="External"/><Relationship Id="rId349" Type="http://schemas.openxmlformats.org/officeDocument/2006/relationships/hyperlink" Target="https://m.edsoo.ru/f8426080" TargetMode="External"/><Relationship Id="rId350" Type="http://schemas.openxmlformats.org/officeDocument/2006/relationships/hyperlink" Target="https://m.edsoo.ru/f8434a54" TargetMode="External"/><Relationship Id="rId351" Type="http://schemas.openxmlformats.org/officeDocument/2006/relationships/hyperlink" Target="https://m.edsoo.ru/f8430904" TargetMode="External"/><Relationship Id="rId352" Type="http://schemas.openxmlformats.org/officeDocument/2006/relationships/hyperlink" Target="https://m.edsoo.ru/f8426dd2" TargetMode="External"/><Relationship Id="rId353" Type="http://schemas.openxmlformats.org/officeDocument/2006/relationships/hyperlink" Target="https://m.edsoo.ru/f8426f80" TargetMode="External"/><Relationship Id="rId354" Type="http://schemas.openxmlformats.org/officeDocument/2006/relationships/hyperlink" Target="https://m.edsoo.ru/f8426f80" TargetMode="External"/><Relationship Id="rId355" Type="http://schemas.openxmlformats.org/officeDocument/2006/relationships/hyperlink" Target="https://m.edsoo.ru/f84276d8" TargetMode="External"/><Relationship Id="rId356" Type="http://schemas.openxmlformats.org/officeDocument/2006/relationships/hyperlink" Target="https://m.edsoo.ru/f8427d36" TargetMode="External"/><Relationship Id="rId357" Type="http://schemas.openxmlformats.org/officeDocument/2006/relationships/hyperlink" Target="https://m.edsoo.ru/f84284ac" TargetMode="External"/><Relationship Id="rId358" Type="http://schemas.openxmlformats.org/officeDocument/2006/relationships/hyperlink" Target="https://m.edsoo.ru/f8428aec" TargetMode="External"/><Relationship Id="rId359" Type="http://schemas.openxmlformats.org/officeDocument/2006/relationships/hyperlink" Target="https://m.edsoo.ru/f84291f4" TargetMode="External"/><Relationship Id="rId360" Type="http://schemas.openxmlformats.org/officeDocument/2006/relationships/hyperlink" Target="https://m.edsoo.ru/f84293ca" TargetMode="External"/><Relationship Id="rId361" Type="http://schemas.openxmlformats.org/officeDocument/2006/relationships/hyperlink" Target="https://m.edsoo.ru/f842900a" TargetMode="External"/><Relationship Id="rId362" Type="http://schemas.openxmlformats.org/officeDocument/2006/relationships/hyperlink" Target="https://m.edsoo.ru/f84296c2" TargetMode="External"/><Relationship Id="rId363" Type="http://schemas.openxmlformats.org/officeDocument/2006/relationships/hyperlink" Target="https://m.edsoo.ru/f8429ec4" TargetMode="External"/><Relationship Id="rId364" Type="http://schemas.openxmlformats.org/officeDocument/2006/relationships/hyperlink" Target="https://m.edsoo.ru/f8429906" TargetMode="External"/><Relationship Id="rId365" Type="http://schemas.openxmlformats.org/officeDocument/2006/relationships/hyperlink" Target="https://m.edsoo.ru/f842a086" TargetMode="External"/><Relationship Id="rId366" Type="http://schemas.openxmlformats.org/officeDocument/2006/relationships/hyperlink" Target="https://m.edsoo.ru/f842a23e" TargetMode="External"/><Relationship Id="rId367" Type="http://schemas.openxmlformats.org/officeDocument/2006/relationships/hyperlink" Target="https://m.edsoo.ru/f842b152" TargetMode="External"/><Relationship Id="rId368" Type="http://schemas.openxmlformats.org/officeDocument/2006/relationships/hyperlink" Target="https://m.edsoo.ru/f842b878" TargetMode="External"/><Relationship Id="rId369" Type="http://schemas.openxmlformats.org/officeDocument/2006/relationships/hyperlink" Target="https://m.edsoo.ru/f842a23e" TargetMode="External"/><Relationship Id="rId370" Type="http://schemas.openxmlformats.org/officeDocument/2006/relationships/hyperlink" Target="https://m.edsoo.ru/f842ba62" TargetMode="External"/><Relationship Id="rId371" Type="http://schemas.openxmlformats.org/officeDocument/2006/relationships/hyperlink" Target="https://m.edsoo.ru/f842bd28" TargetMode="External"/><Relationship Id="rId372" Type="http://schemas.openxmlformats.org/officeDocument/2006/relationships/hyperlink" Target="https://m.edsoo.ru/f842bf44" TargetMode="External"/><Relationship Id="rId373" Type="http://schemas.openxmlformats.org/officeDocument/2006/relationships/hyperlink" Target="https://m.edsoo.ru/f8423272" TargetMode="External"/><Relationship Id="rId374" Type="http://schemas.openxmlformats.org/officeDocument/2006/relationships/hyperlink" Target="https://m.edsoo.ru/f8424f28" TargetMode="External"/><Relationship Id="rId375" Type="http://schemas.openxmlformats.org/officeDocument/2006/relationships/hyperlink" Target="https://m.edsoo.ru/f84234ca" TargetMode="External"/><Relationship Id="rId376" Type="http://schemas.openxmlformats.org/officeDocument/2006/relationships/hyperlink" Target="https://m.edsoo.ru/f842c110" TargetMode="External"/><Relationship Id="rId377" Type="http://schemas.openxmlformats.org/officeDocument/2006/relationships/hyperlink" Target="https://m.edsoo.ru/f842c32c" TargetMode="External"/><Relationship Id="rId378" Type="http://schemas.openxmlformats.org/officeDocument/2006/relationships/hyperlink" Target="https://m.edsoo.ru/f842c53e" TargetMode="External"/><Relationship Id="rId379" Type="http://schemas.openxmlformats.org/officeDocument/2006/relationships/hyperlink" Target="https://m.edsoo.ru/f842c958" TargetMode="External"/><Relationship Id="rId380" Type="http://schemas.openxmlformats.org/officeDocument/2006/relationships/hyperlink" Target="https://m.edsoo.ru/f842cb2e" TargetMode="External"/><Relationship Id="rId381" Type="http://schemas.openxmlformats.org/officeDocument/2006/relationships/hyperlink" Target="https://m.edsoo.ru/f842d240" TargetMode="External"/><Relationship Id="rId382" Type="http://schemas.openxmlformats.org/officeDocument/2006/relationships/hyperlink" Target="https://m.edsoo.ru/f842d47a" TargetMode="External"/><Relationship Id="rId383" Type="http://schemas.openxmlformats.org/officeDocument/2006/relationships/hyperlink" Target="https://m.edsoo.ru/f842900a" TargetMode="External"/><Relationship Id="rId384" Type="http://schemas.openxmlformats.org/officeDocument/2006/relationships/hyperlink" Target="https://m.edsoo.ru/f842e38e" TargetMode="External"/><Relationship Id="rId385" Type="http://schemas.openxmlformats.org/officeDocument/2006/relationships/hyperlink" Target="https://m.edsoo.ru/f842d682" TargetMode="External"/><Relationship Id="rId386" Type="http://schemas.openxmlformats.org/officeDocument/2006/relationships/hyperlink" Target="https://m.edsoo.ru/f842d894" TargetMode="External"/><Relationship Id="rId387" Type="http://schemas.openxmlformats.org/officeDocument/2006/relationships/hyperlink" Target="https://m.edsoo.ru/f842e974" TargetMode="External"/><Relationship Id="rId388" Type="http://schemas.openxmlformats.org/officeDocument/2006/relationships/hyperlink" Target="https://m.edsoo.ru/f842c750" TargetMode="External"/><Relationship Id="rId389" Type="http://schemas.openxmlformats.org/officeDocument/2006/relationships/hyperlink" Target="https://m.edsoo.ru/f842e56e" TargetMode="External"/><Relationship Id="rId390" Type="http://schemas.openxmlformats.org/officeDocument/2006/relationships/hyperlink" Target="https://m.edsoo.ru/f841f168" TargetMode="External"/><Relationship Id="rId391" Type="http://schemas.openxmlformats.org/officeDocument/2006/relationships/hyperlink" Target="https://m.edsoo.ru/f841f938" TargetMode="External"/><Relationship Id="rId392" Type="http://schemas.openxmlformats.org/officeDocument/2006/relationships/hyperlink" Target="https://m.edsoo.ru/f842e758" TargetMode="External"/><Relationship Id="rId393" Type="http://schemas.openxmlformats.org/officeDocument/2006/relationships/hyperlink" Target="https://m.edsoo.ru/f842f036" TargetMode="External"/><Relationship Id="rId394" Type="http://schemas.openxmlformats.org/officeDocument/2006/relationships/hyperlink" Target="https://m.edsoo.ru/f842eb5e" TargetMode="External"/><Relationship Id="rId395" Type="http://schemas.openxmlformats.org/officeDocument/2006/relationships/hyperlink" Target="https://m.edsoo.ru/f842edb6" TargetMode="External"/><Relationship Id="rId396" Type="http://schemas.openxmlformats.org/officeDocument/2006/relationships/hyperlink" Target="https://m.edsoo.ru/f842f3a6" TargetMode="External"/><Relationship Id="rId397" Type="http://schemas.openxmlformats.org/officeDocument/2006/relationships/hyperlink" Target="https://m.edsoo.ru/f842fbda" TargetMode="External"/><Relationship Id="rId398" Type="http://schemas.openxmlformats.org/officeDocument/2006/relationships/hyperlink" Target="https://m.edsoo.ru/f842fa4a" TargetMode="External"/><Relationship Id="rId399" Type="http://schemas.openxmlformats.org/officeDocument/2006/relationships/hyperlink" Target="https://m.edsoo.ru/f842fea0" TargetMode="External"/><Relationship Id="rId400" Type="http://schemas.openxmlformats.org/officeDocument/2006/relationships/hyperlink" Target="https://m.edsoo.ru/f842f1f8" TargetMode="External"/><Relationship Id="rId401" Type="http://schemas.openxmlformats.org/officeDocument/2006/relationships/hyperlink" Target="https://m.edsoo.ru/f8430526" TargetMode="External"/><Relationship Id="rId402" Type="http://schemas.openxmlformats.org/officeDocument/2006/relationships/hyperlink" Target="https://m.edsoo.ru/f8430710" TargetMode="External"/><Relationship Id="rId403" Type="http://schemas.openxmlformats.org/officeDocument/2006/relationships/hyperlink" Target="https://m.edsoo.ru/f8430ff8" TargetMode="External"/><Relationship Id="rId404" Type="http://schemas.openxmlformats.org/officeDocument/2006/relationships/hyperlink" Target="https://m.edsoo.ru/f8426238" TargetMode="External"/><Relationship Id="rId405" Type="http://schemas.openxmlformats.org/officeDocument/2006/relationships/hyperlink" Target="https://m.edsoo.ru/f842fea0" TargetMode="External"/><Relationship Id="rId406" Type="http://schemas.openxmlformats.org/officeDocument/2006/relationships/hyperlink" Target="https://m.edsoo.ru/f84321b4" TargetMode="External"/><Relationship Id="rId407" Type="http://schemas.openxmlformats.org/officeDocument/2006/relationships/hyperlink" Target="https://m.edsoo.ru/f8430332" TargetMode="External"/><Relationship Id="rId408" Type="http://schemas.openxmlformats.org/officeDocument/2006/relationships/hyperlink" Target="https://m.edsoo.ru/f841f708" TargetMode="External"/><Relationship Id="rId409" Type="http://schemas.openxmlformats.org/officeDocument/2006/relationships/hyperlink" Target="https://m.edsoo.ru/f841f50a" TargetMode="External"/><Relationship Id="rId410" Type="http://schemas.openxmlformats.org/officeDocument/2006/relationships/hyperlink" Target="https://m.edsoo.ru/f841f35c" TargetMode="External"/><Relationship Id="rId411" Type="http://schemas.openxmlformats.org/officeDocument/2006/relationships/hyperlink" Target="https://m.edsoo.ru/f84313a4" TargetMode="External"/><Relationship Id="rId412" Type="http://schemas.openxmlformats.org/officeDocument/2006/relationships/hyperlink" Target="https://m.edsoo.ru/f8431746" TargetMode="External"/><Relationship Id="rId413" Type="http://schemas.openxmlformats.org/officeDocument/2006/relationships/hyperlink" Target="https://m.edsoo.ru/f843191c" TargetMode="External"/><Relationship Id="rId414" Type="http://schemas.openxmlformats.org/officeDocument/2006/relationships/hyperlink" Target="https://m.edsoo.ru/f84321b4" TargetMode="External"/><Relationship Id="rId415" Type="http://schemas.openxmlformats.org/officeDocument/2006/relationships/hyperlink" Target="https://m.edsoo.ru/f843233a" TargetMode="External"/><Relationship Id="rId416" Type="http://schemas.openxmlformats.org/officeDocument/2006/relationships/hyperlink" Target="https://m.edsoo.ru/f8431fd4" TargetMode="External"/><Relationship Id="rId417" Type="http://schemas.openxmlformats.org/officeDocument/2006/relationships/hyperlink" Target="https://m.edsoo.ru/f8433cda" TargetMode="External"/><Relationship Id="rId418" Type="http://schemas.openxmlformats.org/officeDocument/2006/relationships/hyperlink" Target="https://m.edsoo.ru/f8432768" TargetMode="External"/><Relationship Id="rId419" Type="http://schemas.openxmlformats.org/officeDocument/2006/relationships/hyperlink" Target="https://m.edsoo.ru/f8432a1a" TargetMode="External"/><Relationship Id="rId420" Type="http://schemas.openxmlformats.org/officeDocument/2006/relationships/hyperlink" Target="https://m.edsoo.ru/f8432d80" TargetMode="External"/><Relationship Id="rId421" Type="http://schemas.openxmlformats.org/officeDocument/2006/relationships/hyperlink" Target="https://m.edsoo.ru/f843303c" TargetMode="External"/><Relationship Id="rId422" Type="http://schemas.openxmlformats.org/officeDocument/2006/relationships/hyperlink" Target="https://m.edsoo.ru/f8433500" TargetMode="External"/><Relationship Id="rId423" Type="http://schemas.openxmlformats.org/officeDocument/2006/relationships/hyperlink" Target="https://m.edsoo.ru/f843337a" TargetMode="External"/><Relationship Id="rId424" Type="http://schemas.openxmlformats.org/officeDocument/2006/relationships/hyperlink" Target="https://m.edsoo.ru/f8434072" TargetMode="External"/><Relationship Id="rId425" Type="http://schemas.openxmlformats.org/officeDocument/2006/relationships/hyperlink" Target="https://m.edsoo.ru/f84343e2" TargetMode="External"/><Relationship Id="rId426" Type="http://schemas.openxmlformats.org/officeDocument/2006/relationships/hyperlink" Target="https://m.edsoo.ru/f8434784" TargetMode="External"/><Relationship Id="rId427" Type="http://schemas.openxmlformats.org/officeDocument/2006/relationships/hyperlink" Target="https://m.edsoo.ru/f8433af0" TargetMode="External"/><Relationship Id="rId428" Type="http://schemas.openxmlformats.org/officeDocument/2006/relationships/hyperlink" Target="https://m.edsoo.ru/f84287ae" TargetMode="External"/><Relationship Id="rId429" Type="http://schemas.openxmlformats.org/officeDocument/2006/relationships/hyperlink" Target="https://m.edsoo.ru/f8434c84" TargetMode="External"/><Relationship Id="rId430" Type="http://schemas.openxmlformats.org/officeDocument/2006/relationships/hyperlink" Target="https://m.edsoo.ru/f841ef10" TargetMode="External"/><Relationship Id="rId431" Type="http://schemas.openxmlformats.org/officeDocument/2006/relationships/hyperlink" Target="https://m.edsoo.ru/f843157a" TargetMode="External"/><Relationship Id="rId432" Type="http://schemas.openxmlformats.org/officeDocument/2006/relationships/hyperlink" Target="https://m.edsoo.ru/f8434f36" TargetMode="External"/><Relationship Id="rId433" Type="http://schemas.openxmlformats.org/officeDocument/2006/relationships/hyperlink" Target="https://m.edsoo.ru/f843639a" TargetMode="External"/><Relationship Id="rId434" Type="http://schemas.openxmlformats.org/officeDocument/2006/relationships/hyperlink" Target="https://m.edsoo.ru/f84364e4" TargetMode="External"/><Relationship Id="rId435" Type="http://schemas.openxmlformats.org/officeDocument/2006/relationships/hyperlink" Target="https://m.edsoo.ru/f8436b10" TargetMode="External"/><Relationship Id="rId436" Type="http://schemas.openxmlformats.org/officeDocument/2006/relationships/hyperlink" Target="https://m.edsoo.ru/f8436caa" TargetMode="External"/><Relationship Id="rId437" Type="http://schemas.openxmlformats.org/officeDocument/2006/relationships/hyperlink" Target="https://m.edsoo.ru/f8436ffc" TargetMode="External"/><Relationship Id="rId438" Type="http://schemas.openxmlformats.org/officeDocument/2006/relationships/hyperlink" Target="https://m.edsoo.ru/f843508a" TargetMode="External"/><Relationship Id="rId439" Type="http://schemas.openxmlformats.org/officeDocument/2006/relationships/hyperlink" Target="https://m.edsoo.ru/f8435378" TargetMode="External"/><Relationship Id="rId440" Type="http://schemas.openxmlformats.org/officeDocument/2006/relationships/hyperlink" Target="https://m.edsoo.ru/f84351f2" TargetMode="External"/><Relationship Id="rId441" Type="http://schemas.openxmlformats.org/officeDocument/2006/relationships/hyperlink" Target="https://m.edsoo.ru/f843d6f4" TargetMode="External"/><Relationship Id="rId442" Type="http://schemas.openxmlformats.org/officeDocument/2006/relationships/hyperlink" Target="https://m.edsoo.ru/f8445a70" TargetMode="External"/><Relationship Id="rId443" Type="http://schemas.openxmlformats.org/officeDocument/2006/relationships/hyperlink" Target="https://m.edsoo.ru/f84378da" TargetMode="External"/><Relationship Id="rId444" Type="http://schemas.openxmlformats.org/officeDocument/2006/relationships/hyperlink" Target="https://m.edsoo.ru/f8436e12" TargetMode="External"/><Relationship Id="rId445" Type="http://schemas.openxmlformats.org/officeDocument/2006/relationships/hyperlink" Target="https://m.edsoo.ru/f84371d2" TargetMode="External"/><Relationship Id="rId446" Type="http://schemas.openxmlformats.org/officeDocument/2006/relationships/hyperlink" Target="https://m.edsoo.ru/f8437344" TargetMode="External"/><Relationship Id="rId447" Type="http://schemas.openxmlformats.org/officeDocument/2006/relationships/hyperlink" Target="https://m.edsoo.ru/f84374ac" TargetMode="External"/><Relationship Id="rId448" Type="http://schemas.openxmlformats.org/officeDocument/2006/relationships/hyperlink" Target="https://m.edsoo.ru/f843565c" TargetMode="External"/><Relationship Id="rId449" Type="http://schemas.openxmlformats.org/officeDocument/2006/relationships/hyperlink" Target="https://m.edsoo.ru/f843a800" TargetMode="External"/><Relationship Id="rId450" Type="http://schemas.openxmlformats.org/officeDocument/2006/relationships/hyperlink" Target="https://m.edsoo.ru/f843a67a" TargetMode="External"/><Relationship Id="rId451" Type="http://schemas.openxmlformats.org/officeDocument/2006/relationships/hyperlink" Target="https://m.edsoo.ru/f8437c72" TargetMode="External"/><Relationship Id="rId452" Type="http://schemas.openxmlformats.org/officeDocument/2006/relationships/hyperlink" Target="https://m.edsoo.ru/f8439ff4" TargetMode="External"/><Relationship Id="rId453" Type="http://schemas.openxmlformats.org/officeDocument/2006/relationships/hyperlink" Target="https://m.edsoo.ru/f843ac10" TargetMode="External"/><Relationship Id="rId454" Type="http://schemas.openxmlformats.org/officeDocument/2006/relationships/hyperlink" Target="https://m.edsoo.ru/fa250a60" TargetMode="External"/><Relationship Id="rId455" Type="http://schemas.openxmlformats.org/officeDocument/2006/relationships/hyperlink" Target="https://m.edsoo.ru/f8438276" TargetMode="External"/><Relationship Id="rId456" Type="http://schemas.openxmlformats.org/officeDocument/2006/relationships/hyperlink" Target="https://m.edsoo.ru/f8437fb0" TargetMode="External"/><Relationship Id="rId457" Type="http://schemas.openxmlformats.org/officeDocument/2006/relationships/hyperlink" Target="https://m.edsoo.ru/f843b818" TargetMode="External"/><Relationship Id="rId458" Type="http://schemas.openxmlformats.org/officeDocument/2006/relationships/hyperlink" Target="https://m.edsoo.ru/f843c42a" TargetMode="External"/><Relationship Id="rId459" Type="http://schemas.openxmlformats.org/officeDocument/2006/relationships/hyperlink" Target="https://m.edsoo.ru/f843c984" TargetMode="External"/><Relationship Id="rId460" Type="http://schemas.openxmlformats.org/officeDocument/2006/relationships/hyperlink" Target="https://m.edsoo.ru/f843c7c2" TargetMode="External"/><Relationship Id="rId461" Type="http://schemas.openxmlformats.org/officeDocument/2006/relationships/hyperlink" Target="https://m.edsoo.ru/f8438122" TargetMode="External"/><Relationship Id="rId462" Type="http://schemas.openxmlformats.org/officeDocument/2006/relationships/hyperlink" Target="https://m.edsoo.ru/f843caec" TargetMode="External"/><Relationship Id="rId463" Type="http://schemas.openxmlformats.org/officeDocument/2006/relationships/hyperlink" Target="https://m.edsoo.ru/fa250a60" TargetMode="External"/><Relationship Id="rId464" Type="http://schemas.openxmlformats.org/officeDocument/2006/relationships/hyperlink" Target="https://m.edsoo.ru/fa250baa" TargetMode="External"/><Relationship Id="rId465" Type="http://schemas.openxmlformats.org/officeDocument/2006/relationships/hyperlink" Target="https://m.edsoo.ru/f843cc40" TargetMode="External"/><Relationship Id="rId466" Type="http://schemas.openxmlformats.org/officeDocument/2006/relationships/hyperlink" Target="https://m.edsoo.ru/f843cda8" TargetMode="External"/><Relationship Id="rId467" Type="http://schemas.openxmlformats.org/officeDocument/2006/relationships/hyperlink" Target="https://m.edsoo.ru/f843cefc" TargetMode="External"/><Relationship Id="rId468" Type="http://schemas.openxmlformats.org/officeDocument/2006/relationships/hyperlink" Target="https://m.edsoo.ru/f844369e" TargetMode="External"/><Relationship Id="rId469" Type="http://schemas.openxmlformats.org/officeDocument/2006/relationships/hyperlink" Target="https://m.edsoo.ru/f843966c" TargetMode="External"/><Relationship Id="rId470" Type="http://schemas.openxmlformats.org/officeDocument/2006/relationships/hyperlink" Target="https://m.edsoo.ru/f843d866" TargetMode="External"/><Relationship Id="rId471" Type="http://schemas.openxmlformats.org/officeDocument/2006/relationships/hyperlink" Target="https://m.edsoo.ru/f843dce4" TargetMode="External"/><Relationship Id="rId472" Type="http://schemas.openxmlformats.org/officeDocument/2006/relationships/hyperlink" Target="https://m.edsoo.ru/f843f210" TargetMode="External"/><Relationship Id="rId473" Type="http://schemas.openxmlformats.org/officeDocument/2006/relationships/hyperlink" Target="https://m.edsoo.ru/fa25110e" TargetMode="External"/><Relationship Id="rId474" Type="http://schemas.openxmlformats.org/officeDocument/2006/relationships/hyperlink" Target="https://m.edsoo.ru/f843fcd8" TargetMode="External"/><Relationship Id="rId475" Type="http://schemas.openxmlformats.org/officeDocument/2006/relationships/hyperlink" Target="https://m.edsoo.ru/f84401e2" TargetMode="External"/><Relationship Id="rId476" Type="http://schemas.openxmlformats.org/officeDocument/2006/relationships/hyperlink" Target="https://m.edsoo.ru/f843f7c4" TargetMode="External"/><Relationship Id="rId477" Type="http://schemas.openxmlformats.org/officeDocument/2006/relationships/hyperlink" Target="https://m.edsoo.ru/f8440408" TargetMode="External"/><Relationship Id="rId478" Type="http://schemas.openxmlformats.org/officeDocument/2006/relationships/hyperlink" Target="https://m.edsoo.ru/f844052a" TargetMode="External"/><Relationship Id="rId479" Type="http://schemas.openxmlformats.org/officeDocument/2006/relationships/hyperlink" Target="https://m.edsoo.ru/f843fa44" TargetMode="External"/><Relationship Id="rId480" Type="http://schemas.openxmlformats.org/officeDocument/2006/relationships/hyperlink" Target="https://m.edsoo.ru/f843f90e" TargetMode="External"/><Relationship Id="rId481" Type="http://schemas.openxmlformats.org/officeDocument/2006/relationships/hyperlink" Target="https://m.edsoo.ru/f8440732" TargetMode="External"/><Relationship Id="rId482" Type="http://schemas.openxmlformats.org/officeDocument/2006/relationships/hyperlink" Target="https://m.edsoo.ru/f844087c" TargetMode="External"/><Relationship Id="rId483" Type="http://schemas.openxmlformats.org/officeDocument/2006/relationships/hyperlink" Target="https://m.edsoo.ru/f8441d08" TargetMode="External"/><Relationship Id="rId484" Type="http://schemas.openxmlformats.org/officeDocument/2006/relationships/hyperlink" Target="https://m.edsoo.ru/f84410a6" TargetMode="External"/><Relationship Id="rId485" Type="http://schemas.openxmlformats.org/officeDocument/2006/relationships/hyperlink" Target="https://m.edsoo.ru/f84412f4" TargetMode="External"/><Relationship Id="rId486" Type="http://schemas.openxmlformats.org/officeDocument/2006/relationships/hyperlink" Target="https://m.edsoo.ru/f844157e" TargetMode="External"/><Relationship Id="rId487" Type="http://schemas.openxmlformats.org/officeDocument/2006/relationships/hyperlink" Target="https://m.edsoo.ru/f8441466" TargetMode="External"/><Relationship Id="rId488" Type="http://schemas.openxmlformats.org/officeDocument/2006/relationships/hyperlink" Target="https://m.edsoo.ru/f844168c" TargetMode="External"/><Relationship Id="rId489" Type="http://schemas.openxmlformats.org/officeDocument/2006/relationships/hyperlink" Target="https://m.edsoo.ru/f844179a" TargetMode="External"/><Relationship Id="rId490" Type="http://schemas.openxmlformats.org/officeDocument/2006/relationships/hyperlink" Target="https://m.edsoo.ru/f844219a" TargetMode="External"/><Relationship Id="rId491" Type="http://schemas.openxmlformats.org/officeDocument/2006/relationships/hyperlink" Target="https://m.edsoo.ru/f8442a6e" TargetMode="External"/><Relationship Id="rId492" Type="http://schemas.openxmlformats.org/officeDocument/2006/relationships/hyperlink" Target="https://m.edsoo.ru/f8442b90" TargetMode="External"/><Relationship Id="rId493" Type="http://schemas.openxmlformats.org/officeDocument/2006/relationships/hyperlink" Target="https://m.edsoo.ru/f8442cb2" TargetMode="External"/><Relationship Id="rId494" Type="http://schemas.openxmlformats.org/officeDocument/2006/relationships/hyperlink" Target="https://m.edsoo.ru/f8441e2a" TargetMode="External"/><Relationship Id="rId495" Type="http://schemas.openxmlformats.org/officeDocument/2006/relationships/hyperlink" Target="https://m.edsoo.ru/f84412f4" TargetMode="External"/><Relationship Id="rId496" Type="http://schemas.openxmlformats.org/officeDocument/2006/relationships/hyperlink" Target="https://m.edsoo.ru/f843db72" TargetMode="External"/><Relationship Id="rId497" Type="http://schemas.openxmlformats.org/officeDocument/2006/relationships/hyperlink" Target="https://m.edsoo.ru/f844304a" TargetMode="External"/><Relationship Id="rId498" Type="http://schemas.openxmlformats.org/officeDocument/2006/relationships/hyperlink" Target="https://m.edsoo.ru/f8443180" TargetMode="External"/><Relationship Id="rId499" Type="http://schemas.openxmlformats.org/officeDocument/2006/relationships/hyperlink" Target="https://m.edsoo.ru/f8441f4c" TargetMode="External"/><Relationship Id="rId500" Type="http://schemas.openxmlformats.org/officeDocument/2006/relationships/hyperlink" Target="https://m.edsoo.ru/f84437ca" TargetMode="External"/><Relationship Id="rId501" Type="http://schemas.openxmlformats.org/officeDocument/2006/relationships/hyperlink" Target="https://m.edsoo.ru/f84437ca" TargetMode="External"/><Relationship Id="rId502" Type="http://schemas.openxmlformats.org/officeDocument/2006/relationships/hyperlink" Target="https://m.edsoo.ru/f84383ca" TargetMode="External"/><Relationship Id="rId503" Type="http://schemas.openxmlformats.org/officeDocument/2006/relationships/hyperlink" Target="https://m.edsoo.ru/f8443298" TargetMode="External"/><Relationship Id="rId504" Type="http://schemas.openxmlformats.org/officeDocument/2006/relationships/hyperlink" Target="https://m.edsoo.ru/f84418c6" TargetMode="External"/><Relationship Id="rId505" Type="http://schemas.openxmlformats.org/officeDocument/2006/relationships/hyperlink" Target="https://m.edsoo.ru/fa251244" TargetMode="External"/><Relationship Id="rId506" Type="http://schemas.openxmlformats.org/officeDocument/2006/relationships/hyperlink" Target="https://m.edsoo.ru/fa2513de" TargetMode="External"/><Relationship Id="rId507" Type="http://schemas.openxmlformats.org/officeDocument/2006/relationships/hyperlink" Target="https://m.edsoo.ru/f8435af7" TargetMode="External"/><Relationship Id="rId508" Type="http://schemas.openxmlformats.org/officeDocument/2006/relationships/hyperlink" Target="https://m.edsoo.ru/f8435af8" TargetMode="External"/><Relationship Id="rId509" Type="http://schemas.openxmlformats.org/officeDocument/2006/relationships/hyperlink" Target="https://m.edsoo.ru/f8435c42" TargetMode="External"/><Relationship Id="rId510" Type="http://schemas.openxmlformats.org/officeDocument/2006/relationships/hyperlink" Target="https://m.edsoo.ru/f8438e60" TargetMode="External"/><Relationship Id="rId511" Type="http://schemas.openxmlformats.org/officeDocument/2006/relationships/hyperlink" Target="https://m.edsoo.ru/f8439018" TargetMode="External"/><Relationship Id="rId512" Type="http://schemas.openxmlformats.org/officeDocument/2006/relationships/hyperlink" Target="https://m.edsoo.ru/f8443b1c" TargetMode="External"/><Relationship Id="rId513" Type="http://schemas.openxmlformats.org/officeDocument/2006/relationships/hyperlink" Target="https://m.edsoo.ru/f8443c3e" TargetMode="External"/><Relationship Id="rId514" Type="http://schemas.openxmlformats.org/officeDocument/2006/relationships/hyperlink" Target="https://m.edsoo.ru/f8443ee6" TargetMode="External"/><Relationship Id="rId515" Type="http://schemas.openxmlformats.org/officeDocument/2006/relationships/hyperlink" Target="https://m.edsoo.ru/f8443dc4" TargetMode="External"/><Relationship Id="rId516" Type="http://schemas.openxmlformats.org/officeDocument/2006/relationships/hyperlink" Target="https://m.edsoo.ru/f844436e" TargetMode="External"/><Relationship Id="rId517" Type="http://schemas.openxmlformats.org/officeDocument/2006/relationships/hyperlink" Target="https://m.edsoo.ru/f84444d6" TargetMode="External"/><Relationship Id="rId518" Type="http://schemas.openxmlformats.org/officeDocument/2006/relationships/hyperlink" Target="https://m.edsoo.ru/f843b67e" TargetMode="External"/><Relationship Id="rId519" Type="http://schemas.openxmlformats.org/officeDocument/2006/relationships/hyperlink" Target="https://m.edsoo.ru/fa250cea" TargetMode="External"/><Relationship Id="rId520" Type="http://schemas.openxmlformats.org/officeDocument/2006/relationships/hyperlink" Target="https://m.edsoo.ru/f84445f8" TargetMode="External"/><Relationship Id="rId521" Type="http://schemas.openxmlformats.org/officeDocument/2006/relationships/hyperlink" Target="https://m.edsoo.ru/f84448dc" TargetMode="External"/><Relationship Id="rId522" Type="http://schemas.openxmlformats.org/officeDocument/2006/relationships/hyperlink" Target="https://m.edsoo.ru/f8444f3a" TargetMode="External"/><Relationship Id="rId523" Type="http://schemas.openxmlformats.org/officeDocument/2006/relationships/hyperlink" Target="https://m.edsoo.ru/f84451ba" TargetMode="External"/><Relationship Id="rId524" Type="http://schemas.openxmlformats.org/officeDocument/2006/relationships/hyperlink" Target="https://m.edsoo.ru/f84453f4" TargetMode="External"/><Relationship Id="rId525" Type="http://schemas.openxmlformats.org/officeDocument/2006/relationships/hyperlink" Target="https://m.edsoo.ru/f84456e2" TargetMode="External"/><Relationship Id="rId526" Type="http://schemas.openxmlformats.org/officeDocument/2006/relationships/hyperlink" Target="https://m.edsoo.ru/f84456e2" TargetMode="External"/><Relationship Id="rId527" Type="http://schemas.openxmlformats.org/officeDocument/2006/relationships/hyperlink" Target="https://m.edsoo.ru/f84456e2" TargetMode="External"/><Relationship Id="rId528" Type="http://schemas.openxmlformats.org/officeDocument/2006/relationships/hyperlink" Target="https://m.edsoo.ru/f843aabc" TargetMode="External"/><Relationship Id="rId529" Type="http://schemas.openxmlformats.org/officeDocument/2006/relationships/hyperlink" Target="https://m.edsoo.ru/fa251c12" TargetMode="External"/><Relationship Id="rId530" Type="http://schemas.openxmlformats.org/officeDocument/2006/relationships/hyperlink" Target="https://m.edsoo.ru/fa251adc" TargetMode="External"/><Relationship Id="rId531" Type="http://schemas.openxmlformats.org/officeDocument/2006/relationships/hyperlink" Target="https://m.edsoo.ru/f8436818" TargetMode="External"/><Relationship Id="rId532" Type="http://schemas.openxmlformats.org/officeDocument/2006/relationships/hyperlink" Target="https://m.edsoo.ru/fa250646" TargetMode="External"/><Relationship Id="rId533" Type="http://schemas.openxmlformats.org/officeDocument/2006/relationships/hyperlink" Target="https://m.edsoo.ru/f843698a" TargetMode="External"/><Relationship Id="rId534" Type="http://schemas.openxmlformats.org/officeDocument/2006/relationships/hyperlink" Target="https://m.edsoo.ru/f84354ea" TargetMode="External"/><Relationship Id="rId535" Type="http://schemas.openxmlformats.org/officeDocument/2006/relationships/hyperlink" Target="https://m.edsoo.ru/f843f67a" TargetMode="External"/><Relationship Id="rId536" Type="http://schemas.openxmlformats.org/officeDocument/2006/relationships/hyperlink" Target="https://m.edsoo.ru/f843bd72" TargetMode="External"/><Relationship Id="rId537" Type="http://schemas.openxmlformats.org/officeDocument/2006/relationships/hyperlink" Target="https://m.edsoo.ru/f84401e2" TargetMode="External"/><Relationship Id="rId538" Type="http://schemas.openxmlformats.org/officeDocument/2006/relationships/numbering" Target="numbering.xml"/><Relationship Id="rId539" Type="http://schemas.openxmlformats.org/officeDocument/2006/relationships/fontTable" Target="fontTable.xml"/><Relationship Id="rId5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5:45:00Z</dcterms:created>
  <dc:creator>User</dc:creator>
  <dc:description/>
  <cp:keywords/>
  <dc:language>en-US</dc:language>
  <cp:lastModifiedBy>Ирина</cp:lastModifiedBy>
  <dcterms:modified xsi:type="dcterms:W3CDTF">2025-09-22T15:13:00Z</dcterms:modified>
  <cp:revision>3</cp:revision>
  <dc:subject/>
  <dc:title/>
</cp:coreProperties>
</file>