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/>
      </w:pPr>
      <w:bookmarkStart w:id="0" w:name="block-72808659"/>
      <w:bookmarkEnd w:id="0"/>
      <w:r>
        <w:rPr/>
        <w:drawing>
          <wp:inline distT="0" distB="0" distL="0" distR="0">
            <wp:extent cx="6144260" cy="460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bookmarkStart w:id="1" w:name="block-72808659"/>
      <w:bookmarkStart w:id="2" w:name="block-72808661"/>
      <w:bookmarkEnd w:id="1"/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Труд (технология)» (предметная область «Технология») (далее соответственно – программа по труду (технологии), труд (технология) включает пояснительную записку, содержание обучения, планируемые результаты освоения программы труду (технологии), тематическое планирование, поурочное планировани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учебного предмет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 и регулятивных), которые возможно формировать средствами технологии с учетом возрастных особенностей обучающихся на уровне начального общего образов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руду (технологии)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руду (технологии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иобретение практических умений, необходимых для разумной организации собственной жизни,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технологической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ежно-графической грамотности, умения работать с простейшей технологической документацией (рисунок, черте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емов умственной деятельности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конструкторской и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труду, людям труда, культурным традициям, понимания ценности предшествующих культур, отраже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, технологии, профессии и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конструктором (с уче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етом возможностей материально-технической базы образовательной организац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КТ (с учетом возможностей материально-технической базы образовательной организации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е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руда (технологии), – 135 часов: в 1 классе – 33 часа (1 час в неделю), во 2 классе – 34 часа (1 час в неделю), в 3 классе –- 34 часа (1 час в неделю), в 4 классе – 34 часа (1 час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72808661"/>
      <w:bookmarkStart w:id="4" w:name="block-72808660"/>
      <w:bookmarkEnd w:id="3"/>
      <w:bookmarkEnd w:id="4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есла, обыча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«на глаз» и «от руки», по шаблону, по линейке (как направляющему инструменту без откладывания размеров) и изготовление изделий с использованием рисунков, графических инструкций, простейших схем. Чтение условных графических изображений (знание операций, способов и прие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ие. Приемы и правила аккуратной работы с клеем. Отделка изделия или его деталей (окрашивание, вышивка, аппликация и другие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ие). Приемы изготовления изделий доступной по сложности формы из них: разметка «на глаз», отделение части (стекой, отрыванием), придание формы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енные виды бумаги, их общие свойства. Простейшие способы обработки бумаги различных видов: сгибание и складывание, сминание, обрывание, склеивание и другие. Резание бумаги ножницами. Правила безопасного использования ножниц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емные – орехи, шишки, семена, ветки). Прие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емные конструкции из разных материалов (пластические массы, бумага, текстиль и други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подготовленных материалов на информационных носителях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. Виды информации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руда (технологии)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е в работ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использованием графических инструкций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е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е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ир профессий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и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еж, эскиз, схема. Чертежные инструменты – линейка (угольник, циркуль). Их функциональное назначение, конструкция. Приемы безопасной работы колющими инструментами (циркул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использованием простейших чертежей, эскизов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(биговка)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е варианты (перевивы, наборы) и (или) строчка косого стежка и ее варианты (крестик, стебельчатая, е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подготовленн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руда (технологии)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устной или письменной инструкци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етом указанных критери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троить рассуждения, проводить умозаключения, проверять их в практиче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бот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ах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е в работ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еж, эскиз, рисунок, схема) и строить работу в соответствии с н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е мнение, отвечать на вопросы, проявлять уважительное отношение к одноклассникам, внимание к мнению другого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Мир профессий. Современные производства и профессии, связанные с обработкой материалов, аналогичных используемым на уроках труда (технологии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е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енный)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и приспособления (циркуль, угольник, канцелярский нож, шило и другие), знание приемов их рационального и безопасного использования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емных изделий из разверток. Преобразование разве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ертки изделия. Разметка деталей с использованием простейших чертежей, эскизов. Решение задач на внесение необходимых дополнений и изменений в схему, чертеж, эскиз. Выполнение измерений, расче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с использованием конструктора,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конструктора, их использование в изделиях, же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е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ехмерной конструкции в разве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28"/>
        </w:rPr>
        <w:t>DV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28"/>
        </w:rPr>
        <w:t>Microsof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им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доработки конструкций с учетом предложенных услов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оспроизводить простой чертеж (эскиз) развертки издел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анализировать и использовать знаково-символические средства представл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нформации для создания моделей и макетов изучаемых объек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, под руководством учител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сохранять учебную задачу, осуществлять поиск средств для ее реш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ыявлять ошибки и недоче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ебе партне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оли лидера, подчиненного, соблюдать равноправие и дружелюби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енными заданными свойствами в различных отраслях и профессиях. Нефть как универсальное сырье. Материалы, получаемые из нефти (пластик, стеклоткань, пенопласт и другие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опасностями (пожарные, космонавты, химики и другие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е защит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етом традиционных правил и современных технологий (лепка, вязание, шитье, вышивка и другие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61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енными) требованиями к изделию.</w:t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й выполнять разные способы разметки с помощью чертежных инструментов. Освоение доступных художественных техник.</w:t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Обобщенное представление о видах тканей (натуральные, искусственные, синтетические), их свойствах и областях использования. Дизайн одежды в зависимости от ее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е варианты («тамбур» и другие), ее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261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конструктора,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подготовленн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ие. Создание презентаций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й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руда (технологии)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 (устной или письменной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классификации предметов (изделий) с учетом данных критериев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е и отбирать в соответствии с решаем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исунки из ресурса компьютера в оформлении изделий и други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КТ для решения учебных и практических задач, в том числе Интернет, под руководством учител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есел в России, высказывать свое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е в соответствии с план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енного, осуществлять продуктивное сотрудничество, взаимопомощь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5" w:name="block-72808660"/>
      <w:bookmarkStart w:id="6" w:name="block-72808662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6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е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етом этики общения, проявление уважения и доброжела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е и отбирать в соответствии с решаем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е использования для решения конкретных учебных задач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рассматривания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е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ем в процессе труд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емы ручной обработки материалов при изготовлении издел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«на глаз», «от руки», выделение деталей способами обрывания, вырезания и другими, сборку изделий с помощью клея, ниток и други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использованием подготовленного пла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емы по изготовлению несложных изделий: экономно выполнять разметку деталей «на глаз», «от руки»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другими способами, собирать изделия с помощью клея, пластических масс и других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осуществлять самоконтроль с использованием инструкционной карты, образца, шабло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, связанные с изучаемыми материалами и производствами, их социальное значени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еж», «эскиз», «линии чертежа», «разве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одготавлива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использованием инструкционной (технологической) кар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ежных инструментов (линейки, угольника) с использованием простейшего чертежа (эскиза), чертить окружность с помощью цирку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ертка» (трехмерного предмета), соотносить объемную конструкцию с изображениями ее разверт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ехмерный макет из готовой разверт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офессии людей, работающих в сфере обслужив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чертеж развертки», «канцелярский нож», «шило», «искусственный материал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по характерным особенностям образцов или по описанию изученные и распространенные в крае ремесл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писывать свойства наиболее распростране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чертеж развертки и выполнять разметку разверток с помощью чертежных инструментов (линейка, угольник, циркуль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линии чертежа (осевая и центровая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пользоваться канцелярским ножом, шило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ицовку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ных материалов и с использованием конструктора по заданным техническим, технологическим и декоративно-художественным условия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конструкцию изделия по заданным условия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несколько видов информационных технологий и соответствующих способов передачи информации (из опыта обучающихся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зможности компьютера и ИКТ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, связанные с изучаемыми материалами и производствами, их социальное значени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рганизовывать рабочее место в зависимости от вида работы, осуществлять планирование трудового процесса на основе анализа зада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и выполнять практическое задание (практическую работу) с использованием инструкционной (технологической) карты или творческого замысла, при необходимости вносить коррективы в выполняемые действ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олее сложные виды работ и приемы обработки различных материалов (например, плетение, шитье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еж развертки, эскиз, технический рисунок, схему) и выполнять по ней работ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художественно-конструкторские задачи по созданию изделий с заданной функцией на основе усвоенных правил дизай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с доступной информацией, работать в программах текстового редактора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7" w:name="block-72808662"/>
      <w:bookmarkStart w:id="8" w:name="block-72808658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3"/>
        <w:gridCol w:w="4332"/>
        <w:gridCol w:w="1266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. Мир профессий. Профессии, связанные с изучаемыми материалами и производствам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хнологии ручной обработки материал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материалы. Свойства. Технологии обработ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астические массы. Свойства. Технология обработки. Получение различных форм деталей изделия из пластили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мага. Ее основные свойства. Виды бумаг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жницы – режущий инструмент. Резание бумаги и тонкого картона ножниц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нструкция». 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блон – приспособление. Разметка бумажных деталей по шаблону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тканях и нитк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арианты строчки прямого стежка (переви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шивк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9"/>
        <w:gridCol w:w="4367"/>
        <w:gridCol w:w="125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композиция, цвет, форма, размер, тон, светотень, симметрия) в работах мастер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Мастера и их професс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хнологии ручной обработки материал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.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менты графической грамоты. 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круглых деталей циркуле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издел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на службе у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текстильных материалов. Натуральные ткани. Основные свойства натуральных тканей. 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0"/>
        <w:gridCol w:w="4014"/>
        <w:gridCol w:w="1220"/>
        <w:gridCol w:w="1841"/>
        <w:gridCol w:w="1910"/>
        <w:gridCol w:w="1347"/>
        <w:gridCol w:w="2678"/>
      </w:tblGrid>
      <w:tr>
        <w:trPr>
          <w:trHeight w:val="144" w:hRule="atLeas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о-коммуникационны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 ручной обработки материалов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лучения объемных рельефных форм и изображений. (технология обработки пластических масс, креповой бумаги, фольги)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хитектура и строительство. Гофрокартон. Его строение свойства, сферы использования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 (история швейной машины или другое)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зделий из разных материалов, в том числе наборов «Конструктор» по заданным условиям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4"/>
        <w:gridCol w:w="4133"/>
        <w:gridCol w:w="1177"/>
        <w:gridCol w:w="1841"/>
        <w:gridCol w:w="1910"/>
        <w:gridCol w:w="1347"/>
        <w:gridCol w:w="2678"/>
      </w:tblGrid>
      <w:tr>
        <w:trPr>
          <w:trHeight w:val="144" w:hRule="atLeast"/>
        </w:trPr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, профессии и производства. Современные производства и професси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о-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ционные технологи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 ручной обработки материалов. 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изделий из бумаги и картон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ых изделий из разверток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ерьеры разных времен. Декор интерьера. Мир професс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. Мир професс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одежды и текстильных материалов. Мир професс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 моделирование. Конструирование изделий из разных материалов, в том числе наборов «Конструктор» по заданным условия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ортфолио. Проверочная работ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72808658"/>
      <w:bookmarkStart w:id="10" w:name="block-72808663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400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вокруг нас (природный и рукотворный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на службе человека (в воздухе, на земле и на вод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диции и праздники народов России, ремёсла, обыча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, связанные с изучаемыми материалами и производствами. Профессии сферы обслужи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творчество. Природные материалы. Сбор листьев и способы их засуши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на разных растений. Составление композиций из семя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мпозиция». Центровая композиция. Точечное наклеивание листье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Орнамент». Разновидности композиций, Композиция в полос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ы для лепки (пластилин, пластические массы). Свойства пластических масс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делие. Основа и детали изделия. Понятие «технология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ообразование деталей изделия из пластили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ая композиция. Групповая творческая работа – проек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мага. Ее основные свойства. Виды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он. Его основные свойства. Виды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. (Cоставление композиций из несложной сложенной детал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адывание бумажной детали гармошко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ущий инструмент ножницы. Их назначение, конструкция. Правила пользо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резания ножницами по прямой, кривой и ломаной линия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аблон – приспособление для разметки деталей. Разметка по шаблон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 и вырезание нескольких деталей из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правильных форм в неправильны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композиций из деталей разных фор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деталей по шаблону из тонкого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тканях и нитка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прямого стежка, ее варианты – перевив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5"/>
        <w:gridCol w:w="4467"/>
        <w:gridCol w:w="126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а и их профессии. Повторение и обобщение пройденного в первом класс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художественной выразительности: цвет, форма, размер. Общее представл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художественной выразительности: цвет в компози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кладной открытки со вста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усложненных изделий из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усложненных изделий из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ркуль. Его назначение, конструкция, приемы работы. Круг, окружность, радиус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круга. Деление круглых деталей на части. Получение секторов из круг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и соединение деталей. Шарнир. Соединение деталей на шпиль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соединение деталей шарнирна проволо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арнирный механизм по типу игрушки-дергунчи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Щелевой замок» - способ разъемного соединения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емное соединение вращающихся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порт и машины специального назнач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 автомоби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ткани, трикотажное полотно, нетканые материал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ниток. Их назначение, использ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осого стежка. Назначение. Безузелковое закрепление нитки на ткани. Зашивания разрез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и выкраивание прямоугольного швейного изделия. Отделка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, сшивание швей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за год (проверочная работ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8"/>
        <w:gridCol w:w="3844"/>
        <w:gridCol w:w="1237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, профессии и производства. Повторение и обобщение пройденного во втором класс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13ab6b7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имся с компьютером. Назначение, основные устройств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9c519c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067b422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программ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140524a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ботает скульптор. Скульптуры разных времен и народ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1d0065f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ьеф. Придание поверхности фактуры и объем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d9725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589b0115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креповой бумаги. Способы получение объемных фор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1a92e981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302e0704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2e5fd1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302f69b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коробки с крыш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леивание деталей коробки с крыш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63a3f74d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19caeea5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a41333b7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5c174679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c98d179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b3c19427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94dc1a1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. Конструирование и изготовление изделия (из нетканого полотна) с отделкой пуговице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430736bb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3ad2a050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76e609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бусины на швейное издел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f3b68a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бусины на швейное издел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9d99be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и неподвижное соединение деталей из деталей наборов конструктора. Профессии технической, инженерной направлен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447284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оделей с подвижным и неподвижным соединением из деталей набора конструктора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механизмы. Рычаг. Конструирование моделей качелей из деталей наборов конструктора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механизмы. Ножничный механизм. Конструирование моделей с ножничным механизмом из деталей набора конструктора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одели робота из деталей набора конструктора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9cad9a0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одели транспортного робота из деталей набора конструктора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за год (проверочная работа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3912"/>
        <w:gridCol w:w="1211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зученного в 3 классе. Современные синтетические материал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ec351bd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. Сеть Интерне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проект в рамках изучаемой темати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Виды робот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устройства. Контроллер, двигател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a74007cd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и презентация робот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ой открыт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e2322cd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изделий из бумаги и картон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ого изделия военной темати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11599dcf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ого изделия – подарок женщине, девочк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9976e9e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форм деталей объемных изделий. Изменение размеров деталей разверт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341c8aaf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развертки с помощью линейки и циркул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eccf4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развертки многогранной пирамиды циркуле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52a8a4f9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 интерьера. Художественная техника декупаж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3d5b73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мотивы в декоре интерьер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4ef915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 моделирование изделий из различных материалов. Подвижное соединение деталей на проволоку (толстую нитку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51dd163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меры. Виды полимерных материалов, их свойств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90a79dd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полимерных материалов (на выбор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0af65b5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форм из пластиковых трубочек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6929ee2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26725911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ткани, их свойств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ea8eeadb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05deee5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 драпировки тканей. Исторический костю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6888977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рестообразного стежка. Строчка петлеобразного стежка. Аксессуары в одежд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a75d3c7f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рестообразного стежка. Строчка петлеобразного стежка. Аксессуары в одежд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ccd97ad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«пружина» из полос картона или металлических деталей наборов конструктор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23d6c953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и с ножничным механизмо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с рычажным механизмо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ортфолио. Проверочная работ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72808663"/>
      <w:bookmarkStart w:id="12" w:name="block-72808664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bookmarkStart w:id="13" w:name="0ffefc5c-f9fc-44a3-a446-5fc8622ad11a"/>
      <w:r>
        <w:rPr>
          <w:rFonts w:cs="Times New Roman" w:ascii="Times New Roman" w:hAnsi="Times New Roman"/>
          <w:color w:val="000000"/>
          <w:sz w:val="28"/>
        </w:rPr>
        <w:t xml:space="preserve">Методические рекомендации для учителей при реализации учебного предмета «Труд (технология)» https://uchitel.club/fgos/fgos-tehnologiya. </w:t>
      </w:r>
      <w:bookmarkEnd w:id="13"/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14" w:name="block-72808664"/>
      <w:bookmarkStart w:id="15" w:name="block-72808664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esson.edu.ru/20/03" TargetMode="External"/><Relationship Id="rId4" Type="http://schemas.openxmlformats.org/officeDocument/2006/relationships/hyperlink" Target="https://lesson.edu.ru/20/03" TargetMode="External"/><Relationship Id="rId5" Type="http://schemas.openxmlformats.org/officeDocument/2006/relationships/hyperlink" Target="https://lesson.edu.ru/20/03" TargetMode="External"/><Relationship Id="rId6" Type="http://schemas.openxmlformats.org/officeDocument/2006/relationships/hyperlink" Target="https://lesson.edu.ru/20/03" TargetMode="External"/><Relationship Id="rId7" Type="http://schemas.openxmlformats.org/officeDocument/2006/relationships/hyperlink" Target="https://lesson.edu.ru/20/03" TargetMode="External"/><Relationship Id="rId8" Type="http://schemas.openxmlformats.org/officeDocument/2006/relationships/hyperlink" Target="https://lesson.edu.ru/20/03" TargetMode="External"/><Relationship Id="rId9" Type="http://schemas.openxmlformats.org/officeDocument/2006/relationships/hyperlink" Target="https://lesson.edu.ru/20/03" TargetMode="External"/><Relationship Id="rId10" Type="http://schemas.openxmlformats.org/officeDocument/2006/relationships/hyperlink" Target="https://lesson.edu.ru/20/03" TargetMode="External"/><Relationship Id="rId11" Type="http://schemas.openxmlformats.org/officeDocument/2006/relationships/hyperlink" Target="https://lesson.edu.ru/20/03" TargetMode="External"/><Relationship Id="rId12" Type="http://schemas.openxmlformats.org/officeDocument/2006/relationships/hyperlink" Target="https://lesson.edu.ru/20/03" TargetMode="External"/><Relationship Id="rId13" Type="http://schemas.openxmlformats.org/officeDocument/2006/relationships/hyperlink" Target="https://lesson.edu.ru/20/03" TargetMode="External"/><Relationship Id="rId14" Type="http://schemas.openxmlformats.org/officeDocument/2006/relationships/hyperlink" Target="https://lesson.edu.ru/20/04" TargetMode="External"/><Relationship Id="rId15" Type="http://schemas.openxmlformats.org/officeDocument/2006/relationships/hyperlink" Target="https://lesson.edu.ru/20/04" TargetMode="External"/><Relationship Id="rId16" Type="http://schemas.openxmlformats.org/officeDocument/2006/relationships/hyperlink" Target="https://lesson.edu.ru/20/04" TargetMode="External"/><Relationship Id="rId17" Type="http://schemas.openxmlformats.org/officeDocument/2006/relationships/hyperlink" Target="https://lesson.edu.ru/20/04" TargetMode="External"/><Relationship Id="rId18" Type="http://schemas.openxmlformats.org/officeDocument/2006/relationships/hyperlink" Target="https://lesson.edu.ru/20/04" TargetMode="External"/><Relationship Id="rId19" Type="http://schemas.openxmlformats.org/officeDocument/2006/relationships/hyperlink" Target="https://lesson.edu.ru/20/04" TargetMode="External"/><Relationship Id="rId20" Type="http://schemas.openxmlformats.org/officeDocument/2006/relationships/hyperlink" Target="https://lesson.edu.ru/20/04" TargetMode="External"/><Relationship Id="rId21" Type="http://schemas.openxmlformats.org/officeDocument/2006/relationships/hyperlink" Target="https://lesson.edu.ru/20/04" TargetMode="External"/><Relationship Id="rId22" Type="http://schemas.openxmlformats.org/officeDocument/2006/relationships/hyperlink" Target="https://lesson.edu.ru/20/04" TargetMode="External"/><Relationship Id="rId23" Type="http://schemas.openxmlformats.org/officeDocument/2006/relationships/hyperlink" Target="https://lesson.edu.ru/20/04" TargetMode="External"/><Relationship Id="rId24" Type="http://schemas.openxmlformats.org/officeDocument/2006/relationships/hyperlink" Target="https://m.edsoo.ru/713ab6b7" TargetMode="External"/><Relationship Id="rId25" Type="http://schemas.openxmlformats.org/officeDocument/2006/relationships/hyperlink" Target="https://m.edsoo.ru/89c519cc" TargetMode="External"/><Relationship Id="rId26" Type="http://schemas.openxmlformats.org/officeDocument/2006/relationships/hyperlink" Target="https://m.edsoo.ru/067b4226" TargetMode="External"/><Relationship Id="rId27" Type="http://schemas.openxmlformats.org/officeDocument/2006/relationships/hyperlink" Target="https://m.edsoo.ru/140524a8" TargetMode="External"/><Relationship Id="rId28" Type="http://schemas.openxmlformats.org/officeDocument/2006/relationships/hyperlink" Target="https://m.edsoo.ru/1d0065f8" TargetMode="External"/><Relationship Id="rId29" Type="http://schemas.openxmlformats.org/officeDocument/2006/relationships/hyperlink" Target="https://m.edsoo.ru/f5d9725c" TargetMode="External"/><Relationship Id="rId30" Type="http://schemas.openxmlformats.org/officeDocument/2006/relationships/hyperlink" Target="https://m.edsoo.ru/589b0115" TargetMode="External"/><Relationship Id="rId31" Type="http://schemas.openxmlformats.org/officeDocument/2006/relationships/hyperlink" Target="https://m.edsoo.ru/1a92e981" TargetMode="External"/><Relationship Id="rId32" Type="http://schemas.openxmlformats.org/officeDocument/2006/relationships/hyperlink" Target="https://m.edsoo.ru/302e0704" TargetMode="External"/><Relationship Id="rId33" Type="http://schemas.openxmlformats.org/officeDocument/2006/relationships/hyperlink" Target="https://m.edsoo.ru/c2e5fd16" TargetMode="External"/><Relationship Id="rId34" Type="http://schemas.openxmlformats.org/officeDocument/2006/relationships/hyperlink" Target="https://m.edsoo.ru/8302f69b" TargetMode="External"/><Relationship Id="rId35" Type="http://schemas.openxmlformats.org/officeDocument/2006/relationships/hyperlink" Target="https://m.edsoo.ru/63a3f74d" TargetMode="External"/><Relationship Id="rId36" Type="http://schemas.openxmlformats.org/officeDocument/2006/relationships/hyperlink" Target="https://m.edsoo.ru/19caeea5" TargetMode="External"/><Relationship Id="rId37" Type="http://schemas.openxmlformats.org/officeDocument/2006/relationships/hyperlink" Target="https://m.edsoo.ru/a41333b7" TargetMode="External"/><Relationship Id="rId38" Type="http://schemas.openxmlformats.org/officeDocument/2006/relationships/hyperlink" Target="https://m.edsoo.ru/5c174679" TargetMode="External"/><Relationship Id="rId39" Type="http://schemas.openxmlformats.org/officeDocument/2006/relationships/hyperlink" Target="https://m.edsoo.ru/8c98d179" TargetMode="External"/><Relationship Id="rId40" Type="http://schemas.openxmlformats.org/officeDocument/2006/relationships/hyperlink" Target="https://m.edsoo.ru/b3c19427" TargetMode="External"/><Relationship Id="rId41" Type="http://schemas.openxmlformats.org/officeDocument/2006/relationships/hyperlink" Target="https://m.edsoo.ru/f94dc1a1" TargetMode="External"/><Relationship Id="rId42" Type="http://schemas.openxmlformats.org/officeDocument/2006/relationships/hyperlink" Target="https://m.edsoo.ru/430736bb" TargetMode="External"/><Relationship Id="rId43" Type="http://schemas.openxmlformats.org/officeDocument/2006/relationships/hyperlink" Target="https://m.edsoo.ru/3ad2a050" TargetMode="External"/><Relationship Id="rId44" Type="http://schemas.openxmlformats.org/officeDocument/2006/relationships/hyperlink" Target="https://m.edsoo.ru/d76e609c" TargetMode="External"/><Relationship Id="rId45" Type="http://schemas.openxmlformats.org/officeDocument/2006/relationships/hyperlink" Target="https://m.edsoo.ru/7ff3b68a" TargetMode="External"/><Relationship Id="rId46" Type="http://schemas.openxmlformats.org/officeDocument/2006/relationships/hyperlink" Target="https://m.edsoo.ru/c9d99bec" TargetMode="External"/><Relationship Id="rId47" Type="http://schemas.openxmlformats.org/officeDocument/2006/relationships/hyperlink" Target="https://m.edsoo.ru/f4472846" TargetMode="External"/><Relationship Id="rId48" Type="http://schemas.openxmlformats.org/officeDocument/2006/relationships/hyperlink" Target="https://m.edsoo.ru/9cad9a08" TargetMode="External"/><Relationship Id="rId49" Type="http://schemas.openxmlformats.org/officeDocument/2006/relationships/hyperlink" Target="https://m.edsoo.ru/ec351bda" TargetMode="External"/><Relationship Id="rId50" Type="http://schemas.openxmlformats.org/officeDocument/2006/relationships/hyperlink" Target="https://m.edsoo.ru/a74007cd" TargetMode="External"/><Relationship Id="rId51" Type="http://schemas.openxmlformats.org/officeDocument/2006/relationships/hyperlink" Target="https://m.edsoo.ru/e2322cd2" TargetMode="External"/><Relationship Id="rId52" Type="http://schemas.openxmlformats.org/officeDocument/2006/relationships/hyperlink" Target="https://m.edsoo.ru/11599dcf" TargetMode="External"/><Relationship Id="rId53" Type="http://schemas.openxmlformats.org/officeDocument/2006/relationships/hyperlink" Target="https://m.edsoo.ru/9976e9e2" TargetMode="External"/><Relationship Id="rId54" Type="http://schemas.openxmlformats.org/officeDocument/2006/relationships/hyperlink" Target="https://m.edsoo.ru/341c8aaf" TargetMode="External"/><Relationship Id="rId55" Type="http://schemas.openxmlformats.org/officeDocument/2006/relationships/hyperlink" Target="https://m.edsoo.ru/ceccf420" TargetMode="External"/><Relationship Id="rId56" Type="http://schemas.openxmlformats.org/officeDocument/2006/relationships/hyperlink" Target="https://m.edsoo.ru/52a8a4f9" TargetMode="External"/><Relationship Id="rId57" Type="http://schemas.openxmlformats.org/officeDocument/2006/relationships/hyperlink" Target="https://m.edsoo.ru/c3d5b73e" TargetMode="External"/><Relationship Id="rId58" Type="http://schemas.openxmlformats.org/officeDocument/2006/relationships/hyperlink" Target="https://m.edsoo.ru/d4ef9152" TargetMode="External"/><Relationship Id="rId59" Type="http://schemas.openxmlformats.org/officeDocument/2006/relationships/hyperlink" Target="https://m.edsoo.ru/d51dd163" TargetMode="External"/><Relationship Id="rId60" Type="http://schemas.openxmlformats.org/officeDocument/2006/relationships/hyperlink" Target="https://m.edsoo.ru/90a79dd6" TargetMode="External"/><Relationship Id="rId61" Type="http://schemas.openxmlformats.org/officeDocument/2006/relationships/hyperlink" Target="https://m.edsoo.ru/0af65b52" TargetMode="External"/><Relationship Id="rId62" Type="http://schemas.openxmlformats.org/officeDocument/2006/relationships/hyperlink" Target="https://m.edsoo.ru/6929ee2c" TargetMode="External"/><Relationship Id="rId63" Type="http://schemas.openxmlformats.org/officeDocument/2006/relationships/hyperlink" Target="https://m.edsoo.ru/26725911" TargetMode="External"/><Relationship Id="rId64" Type="http://schemas.openxmlformats.org/officeDocument/2006/relationships/hyperlink" Target="https://m.edsoo.ru/ea8eeadb" TargetMode="External"/><Relationship Id="rId65" Type="http://schemas.openxmlformats.org/officeDocument/2006/relationships/hyperlink" Target="https://m.edsoo.ru/f05deee5" TargetMode="External"/><Relationship Id="rId66" Type="http://schemas.openxmlformats.org/officeDocument/2006/relationships/hyperlink" Target="https://m.edsoo.ru/6888977" TargetMode="External"/><Relationship Id="rId67" Type="http://schemas.openxmlformats.org/officeDocument/2006/relationships/hyperlink" Target="https://m.edsoo.ru/a75d3c7f" TargetMode="External"/><Relationship Id="rId68" Type="http://schemas.openxmlformats.org/officeDocument/2006/relationships/hyperlink" Target="https://m.edsoo.ru/dccd97ad" TargetMode="External"/><Relationship Id="rId69" Type="http://schemas.openxmlformats.org/officeDocument/2006/relationships/hyperlink" Target="https://m.edsoo.ru/23d6c953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5:51:00Z</dcterms:created>
  <dc:creator>User</dc:creator>
  <dc:description/>
  <cp:keywords/>
  <dc:language>en-US</dc:language>
  <cp:lastModifiedBy>Ирина</cp:lastModifiedBy>
  <dcterms:modified xsi:type="dcterms:W3CDTF">2025-09-22T15:14:00Z</dcterms:modified>
  <cp:revision>3</cp:revision>
  <dc:subject/>
  <dc:title/>
</cp:coreProperties>
</file>