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777730" cy="7106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7730" cy="710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грамма по внеурочной деятельности «Моя информационная культура» (направленность «Общекультурное») включает: пояснительную записку, содержание обучения, планируемые результаты освоения программы учебного предмета, тематическое планировани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планирова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обучения раскрывает содержательные линии для обязательного изучения в каждом классе начальной школы. Содержание обучения в каждом классе завершается перечнем универсальных учебных действий (УУД) — познавательных, коммуникативных и регулятивных, которые возможно формировать средствамивнеурочной деятельности «Моя информационная культура» с   учётом   возрастных   особенностей   младших   школьников. В ходе реализации программы дети узнают о роли информации в жизни человека, информационных ресурсах общества, типах и видах документов, библиотеках и Интернете как важнейших источниках информационных ресурсов общества, алгоритме поиска информации в различных источниках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ом и втором классах предлагается пропедевтический уровень формирования УУД, поскольку становление универсальности действий на этом этапе обучения только начинается. С учётом того, что выполнение правил совместной деятельности строится на интеграции регулятивных (определенные волевые усилия, саморегуляция, самоконтроль, проявление терпения и доброжелательности при налаживании отношений) и коммуникативных (способность вербальными средствами устанавливать взаимоотношения) универсальных учебных действий, их перечень дан в специальном разделе — «Совместная деятельность»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включают личностные, метапредметные результаты за период обучения, а также предметные достижения младшего школьника за первый год обучения в начальной школ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тематическом планировании описывается программное содержание по всем разделам содержания обучения каждого класса, а также раскрываются виды деятельности и формы контроля обучения и характеристика деятельностей, которые целесообразно использовать при изучении той или иной программной тем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внеурочной деятельности «Моя информационная культура»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Примерной программы воспитания, а также с учётом историко-культурного стандарт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Изучение программы «Моя информационная культура»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дним из условий плодотворной работы с информацией является систематическая, целенаправленная информационная подготовка младших школьников. Особое значение в формировании информационной культуры личности имеет сохранение преемственности и гармонического сочетания двух культур: культуры традиционной, библиотечной, книжной и культуры новой, электронной, экранной. Чтобы облегчить положение учащегося как потребителя информации в условиях современного «информационного взрыва», научить его рациональным приёмам поиска, анализа и синтеза информации, вооружить методикой «информационного самообслуживания», обеспечить его информационную безопасность, сформировать информационные качества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программ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Моя информационная культура» </w:t>
      </w:r>
      <w:r>
        <w:rPr>
          <w:rFonts w:cs="Times New Roman" w:ascii="Times New Roman" w:hAnsi="Times New Roman"/>
          <w:sz w:val="24"/>
          <w:szCs w:val="24"/>
        </w:rPr>
        <w:t>облегчить положение учащегося как потребителя информации в условиях современного «информационного взрыва», научить его рациональным приемам поиска, анализа и синтеза информации, вооружить методикой «информационного самообслуживания», обеспечить его информационную безопасность, сформировать информационные качества, которые могут характеризовать личность учащегося как информационну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формировать у школьников представление о месте и роли информации в жизни человека, об информационных ресурсах обще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умений информационного самообслуживания учащихся как в условиях традиционной библиотеки, так и в Интернете. Освоение данного раздела предполагает изучение алгоритмов поиска по различным типам запросов, возникающих в ходе учебной деятельности: адресным, фактографическим, тематическим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. формирование представлений о сущности и назначении аналитико-синтетической переработки информации. Теоретической основой, обеспечивающей овладение практическими умениями по свертыванию информации, является знание назначения, структуры и функций справочного аппарата первичного документа, а также знание структуры и свойств текста как объекта аналитико-синтетической переработк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владение технологией подготовки документов (информационных продуктов), обусловленных задачами учебной и познавательной деятельности школьник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концепции формирования информационной культуры личности сводится к утверждению тезиса о том, массовое повышение уровня информационной культуры общества возможно лишь при организации специального обучения людей, и прежде всего детей и молодежи. Только специальная подготовка, только информационное образование гарантируют человеку реальный доступ к информационным ресурсам и культурным ценностям, сосредоточенным в библиотеках, информационных центрах, архивах, музеях мира. При этом наличие специальной информационной подготовки, необходимый уровень информационной культуры личности важны в такой же степени, как наличие компьютеров и каналов связи – непременных атрибутов информационного общества. Следует подчеркнуть, что ни компьютерная грамотность, ни культура чтения, ни библиотечно-библиографическая грамотность, ни медиаграмотность сами по себе, изолированно, не дают человеку возможности уверенно чувствовать себя в современном информационном обществе. Необходим синтез всех этих знаний, в совокупности образующих информационную культуру личност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овать формированию мыслительных навыков: умению ставить вопросы, обобщать, выделять часть из целого, устанавливать закономерности, делать умозаключ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формированию информационно-коммуникационных компетенций учащихс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ть универсальные учебные действия познавательного, логического, знаково-символического, регулятивного и коммуникативного характер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еобходимые условия для проявления творческой индивидуальности каждого ученик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вать условия для развития у детей познавательных интересов, формировать стремление ребенка к размышлению и поиску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ДЕРЖАНИЕ УЧЕБНОГО ПРЕДМЕТА,КУРС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Style19"/>
        <w:spacing w:before="0" w:after="240"/>
        <w:rPr>
          <w:rFonts w:ascii="Segoe UI" w:hAnsi="Segoe UI" w:cs="Segoe UI"/>
          <w:b/>
          <w:b/>
          <w:color w:val="010101"/>
          <w:sz w:val="28"/>
          <w:szCs w:val="28"/>
        </w:rPr>
      </w:pPr>
      <w:r>
        <w:rPr>
          <w:rFonts w:cs="Segoe UI" w:ascii="Segoe UI" w:hAnsi="Segoe UI"/>
          <w:b/>
          <w:i/>
          <w:iCs/>
          <w:color w:val="010101"/>
          <w:sz w:val="28"/>
          <w:szCs w:val="28"/>
        </w:rPr>
        <w:t>Раздел 1. Информационные ресурсы общества и информационная культура(12 ч)</w:t>
      </w:r>
    </w:p>
    <w:p>
      <w:pPr>
        <w:pStyle w:val="Style19"/>
        <w:spacing w:before="0" w:after="240"/>
        <w:rPr/>
      </w:pPr>
      <w:r>
        <w:rPr>
          <w:b/>
          <w:color w:val="010101"/>
        </w:rPr>
        <w:t>Информация и ее виды. Источники информации. (2ч)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редставление об информации. Человек и информация. Роль информации в жизни общества и отдельного человека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Зрительная, слуховая, осязательная, обонятельная, вкусовая информация как виды информации по способу восприятия органами чувств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редставление о традиционных (бумажных) (книги, газеты, журналы и др.) и электронных (интернет-сайты,CD- и DVD-диски, флеш-накопители и др.) ресурсах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Виды информации по сферам деятельности: бытовая (например, рецепт торта в кулинарной книге); учебная (например, информация в учебнике о том, слитно или раздельно пишется частица «не» с определенными словами); научная (например, информация о том, почему планеты вращаются вокруг Солнца, а не наоборот); художественная (например, «Сказка о рыбаке и рыбке», написанная А.С. Пушкиным).</w:t>
      </w:r>
    </w:p>
    <w:p>
      <w:pPr>
        <w:pStyle w:val="Style19"/>
        <w:spacing w:before="0" w:after="240"/>
        <w:rPr/>
      </w:pPr>
      <w:r>
        <w:rPr>
          <w:b/>
          <w:color w:val="010101"/>
        </w:rPr>
        <w:t>Книги как основной источник информации. Анализ и синтез текстов. (2 ч)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редставление о книге как материальном носителе информации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Классификация видов книг по целевому назначению: учебные, справочные, художественные, издания для досуга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Развитие представлений об электронных источниках информации. Локальные и сетевые электронные ресурсы для младших школьников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Электронная библиотека «Библиотека RIN.ru» - раздел «Детская литература»http://lib.rin.ru/main/2nkbopl.html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Детский портал http://kids.rin.ru/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Каталог детских ресурсов Kinder.ruhttp://www.kinder.ru/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редставление о процессе анализа и синтеза информации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Расширение представления о ключевых словах как наиболее важных словах, передающие смысл текста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Свертывание и развертывание информации по ключевым (опорным) словам на примере научно-познавательных книг для младших школьников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Возможности использования навыков выделения ключевых слов из текста в учебной деятельности младших школьников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</w:r>
    </w:p>
    <w:p>
      <w:pPr>
        <w:pStyle w:val="Style19"/>
        <w:spacing w:before="0" w:after="240"/>
        <w:rPr/>
      </w:pPr>
      <w:r>
        <w:rPr>
          <w:b/>
          <w:color w:val="010101"/>
        </w:rPr>
        <w:t>Библиотеки и Интернет как источник информационных ресурсов. Информационная безопасность личности. (2ч)</w:t>
      </w:r>
    </w:p>
    <w:p>
      <w:pPr>
        <w:pStyle w:val="Style19"/>
        <w:spacing w:before="0" w:after="0"/>
        <w:rPr>
          <w:color w:val="010101"/>
        </w:rPr>
      </w:pPr>
      <w:r>
        <w:rPr>
          <w:color w:val="010101"/>
        </w:rPr>
        <w:t>Развитие представлений о библиотеке. Структура детской и школьной библиотек. Правила пользования читальным залом и абонементом библиотеки. Открытый доступ к книжному фонду. Правила пользования открытым доступом. Структура абонемента. Назначение книгохранилища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равила пользования библиотечной книгой. Назначение читательского билета, читательского формуляра, книжного формуляра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Структура и назначение алфавитного библиотечного каталога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Мультимедийные ресурсы библиотеки для младших школьников (дискеты с обучающими программами и играми, видео- и аудиокассеты, DVD и т.д.)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Информационные продукты и услуги детской и школьной библиотек для младших школьников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редставление о сущности понятий: «Интернет», «веб-сайт». Принцип работы глобальной сети Интернет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Области применения Интернета: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для учебы (сайт «Интернет Урок»: коллекция видеоуроков по основным предметам школьной программы http://interneturok.ru);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для получения справочных сведений (Электронная детская энциклопедияhttp://poznaiko.ru);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для творчества (сайт для рисования онлайн «Яндекс краски» http://kraski.yandex.ru/new.xml);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для общения (детский портал «Вебики»http://www.webiki.ru/);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для развлечения (сайт «Все для детей»http://allforchildren.ru)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Опасности, связанные с использованием Интернета. Понятие об информационной безопасности личности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равила безопасной работы в Интернете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Использование возможностей Интернета в учебной и познавательной деятельности младших школьников.</w:t>
      </w:r>
    </w:p>
    <w:p>
      <w:pPr>
        <w:pStyle w:val="Style19"/>
        <w:spacing w:before="0" w:after="240"/>
        <w:rPr>
          <w:b/>
          <w:b/>
          <w:color w:val="010101"/>
          <w:sz w:val="28"/>
          <w:szCs w:val="28"/>
        </w:rPr>
      </w:pPr>
      <w:r>
        <w:rPr>
          <w:b/>
          <w:i/>
          <w:iCs/>
          <w:color w:val="010101"/>
          <w:sz w:val="28"/>
          <w:szCs w:val="28"/>
        </w:rPr>
        <w:t>Раздел 2. Основные типы информационно-поисковых задач и алгоритмы их решения (4 ч)</w:t>
      </w:r>
    </w:p>
    <w:p>
      <w:pPr>
        <w:pStyle w:val="Style19"/>
        <w:spacing w:before="0" w:after="240"/>
        <w:rPr/>
      </w:pPr>
      <w:r>
        <w:rPr>
          <w:b/>
          <w:color w:val="010101"/>
        </w:rPr>
        <w:t>Адресный поиск и алгоритм его выполнения. Фактографический поиск и алгоритм его использования. (2ч)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Адресный запрос как способ выражения потребности в определенной (конкретной) книге. Сущность задачи поиска по адресному запросу и условия его успешного выполнения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редставление о библиографических элементах обложки книги (автор, название, город издания, издательство и т.п.). Назначение библиографических элементов обложки книги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Библиографическое описание как «паспорт» книги. Правила составления библиографического описания книги. Назначение библиографического описания книги. Библиографическое описание книги как важнейший элемент структуры библиотечных каталогов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Основные поисковые элементы, используемые при поиске книг в алфавитном каталоге: фамилия конкретного автора, заглавие книги (на примере сборника стихов, сказок, рассказов, басен)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Алфавитный каталог и картотека заглавий произведений художественной литературы как источники адресного библиотечного поиска. Структура алфавитного каталога библиотеки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Алгоритм поиска литературы в алфавитном каталоге и картотеке заглавий художественных произведений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редставление об особенностях и о назначении электронного каталога.</w:t>
      </w:r>
    </w:p>
    <w:p>
      <w:pPr>
        <w:pStyle w:val="Style19"/>
        <w:spacing w:before="0" w:after="0"/>
        <w:rPr>
          <w:color w:val="010101"/>
        </w:rPr>
      </w:pPr>
      <w:r>
        <w:rPr>
          <w:color w:val="010101"/>
        </w:rPr>
        <w:t>Алгоритм выполнения адресного поиска документа в электронном каталоге.</w:t>
      </w:r>
    </w:p>
    <w:p>
      <w:pPr>
        <w:pStyle w:val="Style19"/>
        <w:spacing w:before="0" w:after="240"/>
        <w:rPr/>
      </w:pPr>
      <w:r>
        <w:rPr>
          <w:color w:val="010101"/>
        </w:rPr>
        <w:t>Вопросительные слова </w:t>
      </w:r>
      <w:r>
        <w:rPr>
          <w:i/>
          <w:iCs/>
          <w:color w:val="010101"/>
        </w:rPr>
        <w:t>кто, что, где, когда, сколько, как, откуда, почему</w:t>
      </w:r>
      <w:r>
        <w:rPr>
          <w:color w:val="010101"/>
        </w:rPr>
        <w:t> и т.п. как формальные атрибуты фактографических запросов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онятие фактографической информации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Фактографический запрос как способ выражения потребности в определенном (конкретном) факте. Сущность задачи поиска по фактографическому запросу и условия его успешного выполнения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Справочные издания как источник фактографической информации. Основные виды справочных изданий: словари, энциклопедии. Виды словарей. Виды энциклопедий: универсальная, отраслевая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Алгоритм фактографического поиска по традиционным справочным изданиям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Алгоритм фактографического поиска по электронным справочным изданиям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Использование результатов фактографического поиска в учебной и познавательной деятельности школьников, при подготовке тематических вечеров, викторин, конкурсов, игр, литературных путешествий.</w:t>
      </w:r>
    </w:p>
    <w:p>
      <w:pPr>
        <w:pStyle w:val="Style19"/>
        <w:spacing w:before="0" w:after="240"/>
        <w:rPr/>
      </w:pPr>
      <w:r>
        <w:rPr>
          <w:b/>
          <w:color w:val="010101"/>
        </w:rPr>
        <w:t>Тематический поиск и алгоритм его выполнения. Особенности поиска информации в Интернете. (2 ч)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онятие тематической информации. Тематические запросы как способ выражения потребности школьников в литературе по конкретной теме. Ключевые слова как средство выражения тематических запросов. Правила формулировки тематических запросов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Тематические картотеки, тематические книжные полки и рекомендательные библиографические указатели как источники тематического разыскания в библиотеке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Систематический каталог и его структура. Роль алфавитно-предметного указателя при тематическом поиске информации. Библиотечный шифр как важнейший элемент систематического каталога. Иерархическая структура систематического каталога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Алгоритм тематического поиска в систематическом каталоге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Алгоритм поиска книг на тематических полках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Использование результатов тематического поиска при подготовке сочинений, рассказов, тематических вечеров, викторин, конкурсов, игр, литературных путешествий и т.п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онятие о поисковой системе как сайте, с помощью которого пользователь может найти интересующую его информацию по заданным ключевым словам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редставление о Яндексе (Yandex) как крупнейшей российской поисковой системе и интернет-портале. Безопасный режим поиска «Яндекс – семейный поиск»http://family.yandex.ru/ 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Особенности поиска аудиовизуальной информации (видео, музыкальные записи и т.п.), иллюстрированной (картинки, фотографии, карты и т.п).</w:t>
      </w:r>
    </w:p>
    <w:p>
      <w:pPr>
        <w:pStyle w:val="Style19"/>
        <w:spacing w:before="0" w:after="240"/>
        <w:rPr>
          <w:b/>
          <w:b/>
          <w:color w:val="010101"/>
          <w:sz w:val="28"/>
          <w:szCs w:val="28"/>
        </w:rPr>
      </w:pPr>
      <w:r>
        <w:rPr>
          <w:b/>
          <w:i/>
          <w:iCs/>
          <w:color w:val="010101"/>
          <w:sz w:val="28"/>
          <w:szCs w:val="28"/>
        </w:rPr>
        <w:t>Раздел 3 Аналитико-синтетическая переработка источников информации (4 ч)</w:t>
      </w:r>
    </w:p>
    <w:p>
      <w:pPr>
        <w:pStyle w:val="Style19"/>
        <w:spacing w:before="0" w:after="240"/>
        <w:rPr/>
      </w:pPr>
      <w:r>
        <w:rPr>
          <w:b/>
          <w:color w:val="010101"/>
        </w:rPr>
        <w:t>Как устроена книга. Как не заблудиться в учебнике. Структура и содержание художественных и учебных книг. (2 ч)</w:t>
      </w:r>
    </w:p>
    <w:p>
      <w:pPr>
        <w:pStyle w:val="Style19"/>
        <w:spacing w:before="0" w:after="0"/>
        <w:rPr>
          <w:color w:val="010101"/>
        </w:rPr>
      </w:pPr>
      <w:r>
        <w:rPr>
          <w:color w:val="010101"/>
        </w:rPr>
        <w:t>Представление о художественной книге как носителе общекультурных, эстетических, исторических, этнических и др. традиций. Структура книги (на примере книги авторских сказок)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Компоненты художественной книги: обложка, переплет, корешок, форзац, титульный лист, текст книги, иллюстрации, содержание. Содержание как поисковое средство книги. Ориентация по содержанию в художественных книгах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Назначение библиографической информации на обложке книги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редставление об учебной книге. Структура учебной книги (на примере учебника по русскому языку для 2-х классов)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Компоненты учебной книги: обложка, титульный лист, предисловие, текст книги, содержание. Структура текста учебной книги: главы и параграфы. Компоненты текста учебной книги: правила, практические задания и упражнения, задания для контроля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Содержание как поисковое средство книги. Ориентация по содержанию в учебных книгах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Условные обозначения как вспомогательное средство для ориентирования в учебной книге.</w:t>
      </w:r>
    </w:p>
    <w:p>
      <w:pPr>
        <w:pStyle w:val="Style19"/>
        <w:spacing w:before="0" w:after="240"/>
        <w:rPr/>
      </w:pPr>
      <w:r>
        <w:rPr>
          <w:b/>
          <w:color w:val="010101"/>
        </w:rPr>
        <w:t>Текст и его свойства. Медиатекст и его виды. (2 ч)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Развитие представление о тексте. Основная тема и микротемы текста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Важнейшие свойства текста: связность, осмысленность, законченность (целостность), структурированность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редставление о медиа как средствах массовой информации (СМИ): телевидение, Интернет, радио, кинематограф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редставление о медиатексте. Специфика медиатекста: сочетание словесного текста с изображением и звуком (звучащая речь, музыка, пение и т.п.). Роль невербальных компонентов в структуре медиатекста. Наглядность и образность, обращенность к массовой аудитории как отличительные черты медиатекста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Жанры медиатекстов: информационные, художественные, рекламные.</w:t>
      </w:r>
    </w:p>
    <w:p>
      <w:pPr>
        <w:pStyle w:val="Style19"/>
        <w:spacing w:before="0" w:after="240"/>
        <w:rPr>
          <w:b/>
          <w:b/>
          <w:color w:val="010101"/>
          <w:sz w:val="28"/>
          <w:szCs w:val="28"/>
        </w:rPr>
      </w:pPr>
      <w:r>
        <w:rPr>
          <w:b/>
          <w:i/>
          <w:iCs/>
          <w:color w:val="010101"/>
          <w:sz w:val="28"/>
          <w:szCs w:val="28"/>
        </w:rPr>
        <w:t>Раздел 4 Технологии подготовки и оформления результатов самостоятельной учебной и познавательной работы учащихся (3 ч)</w:t>
      </w:r>
    </w:p>
    <w:p>
      <w:pPr>
        <w:pStyle w:val="Style19"/>
        <w:spacing w:before="0" w:after="240"/>
        <w:rPr/>
      </w:pPr>
      <w:r>
        <w:rPr>
          <w:b/>
          <w:color w:val="010101"/>
        </w:rPr>
        <w:t>Технология подготовки планов готовых текстов. Технология подготовки традиционных (бумажных) писем. (2 ч)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Общее представление о плане как систематизированном перечне разделов, подразделов и т.п. элементов, характеризующих содержание какого-либо документа или текста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лан как краткая форма записи прочитанного. Составление плана путем выделения микротем текста. Использование плана при пересказе текста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Алгоритм составления плана готового текста: осмысление заглавия документа, выражающего основную тему и отвечающего на вопрос, о чем говорится в данном тексте, деление текста при чтении на части по смыслу (смысловая группировка материала); озаглавливание; систематизация введенных на предыдущем этапе заголовков смысловых частей текста; оформление плана в виде иерархически упорядоченной структуры.</w:t>
      </w:r>
    </w:p>
    <w:p>
      <w:pPr>
        <w:pStyle w:val="Style19"/>
        <w:spacing w:before="0" w:after="0"/>
        <w:rPr>
          <w:color w:val="010101"/>
        </w:rPr>
      </w:pPr>
      <w:r>
        <w:rPr>
          <w:color w:val="010101"/>
        </w:rPr>
        <w:t>Письмо как средство общения людей, обмена мыслями и чувствами на расстоянии. Значение переписки в жизни человека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Структура письма (основные элементы письма): обращение и приветствие, основная часть, заключительная фраза, подпись, дата написания письма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Адреса получателя и отправителя как обязательные элементы письма. Почтовые правила оформления адреса. Правила оформления и редактирования писем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</w:r>
    </w:p>
    <w:p>
      <w:pPr>
        <w:pStyle w:val="Style19"/>
        <w:spacing w:before="0" w:after="240"/>
        <w:rPr/>
      </w:pPr>
      <w:r>
        <w:rPr>
          <w:b/>
          <w:color w:val="010101"/>
        </w:rPr>
        <w:t>Технология подготовки электронных писем (1 ч)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Роль электронной переписки и электронных писем как важнейшего средства коммуникации в современном мире. Электронная почта как система, позволяющая обмениваться сообщениями по компьютерной сети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Сходство традиционных и электронных писем: единая структура письма, наличие адреса, соблюдение правил этикета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редставление об электронном почтовом ящике. Понятие «электронный адрес». Состав и структура электронного адреса. Роль доменного имени в структуре электронного адреса. Особенности написания электронного адреса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Правила электронной переписки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  <w:t>Соблюдение правил личной информационной безопасности при ведении электронной переписки. Опасность сообщения личных данных, номера телефона, пароля, домашнего адреса по электронной почте.</w:t>
      </w:r>
    </w:p>
    <w:p>
      <w:pPr>
        <w:pStyle w:val="Style19"/>
        <w:spacing w:before="0" w:after="240"/>
        <w:rPr>
          <w:color w:val="010101"/>
        </w:rPr>
      </w:pPr>
      <w:r>
        <w:rPr>
          <w:color w:val="010101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ниверсальные учебные действия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ритическое отношение к информации и избирательность её восприятия;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ение к информации о частной жизни и информационным результатам других людей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мысление мотивов своих действий при выполнении заданий с жизненными ситуациями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: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определять понятия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, осуществлять смысловое чтение, делать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бщение и вывод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информацией: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воспринимать многоаспектную классификацию видов информации с целью различения информации разного целевого назначения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умениями вести поиск, отбор, аналитико-синтетическую переработку информации, осуществлять её хранение и защи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: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организовывать учебное сотрудничество и совместную деятельность с учителем и сверстникам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индивидуально и в группе: находить общее решение и разрешать конфликты на основе согласования позиций и учёта интерес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самостоятельно планировать пути достижения целей, в том числе альтернативные, осознанно выбирать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иболее эффективные способы решения учебных и познавательных задач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относить свои действия с планируемыми результатам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контроль своей деятельности в процессе достижения результата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способы действия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: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62626"/>
          <w:sz w:val="28"/>
          <w:szCs w:val="28"/>
        </w:rPr>
        <w:t>3.  Планируемые результаты освоения учебного предмета, учебного курса (в том числе внеурочной деятельности), учебного модуля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зучение курса "Моя информационная культура" на уровне начального общего образования направлено на достижение обучающимися личностных, метапредметных и предметных результатов освоения внеурочного предмета.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Личностные результаты имеют направленность на решение задач воспитания, развития и социализации обучающихся средствами предмета.</w:t>
      </w:r>
      <w:r>
        <w:rPr>
          <w:rFonts w:cs="Times New Roman" w:ascii="Times New Roman" w:hAnsi="Times New Roman"/>
          <w:sz w:val="24"/>
          <w:szCs w:val="24"/>
        </w:rPr>
        <w:t>, в части: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атриотическое воспитание: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ценностное отношение к отечественному культурному, историческому и научному наследию; понимание значения информатики как науки в жизни современного общества; владение достоверной информацией о передовых мировых и отечественных достижениях в области информатики и информационных технологий; заинтересованность в научных знаниях о цифровой трансформации современного общества.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Духовно-нравственное воспитание: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риентация на моральные ценности и нормы в ситуациях нравственного выбора; готовность оценивать своё поведение и поступки, а также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, в том числе в сети Интернет.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Гражданское воспитание: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представление о социальных нормах и правилах межличностных отношений в коллективе, в том числе в социальных сообществах; соблюдение правил безопасности, в том числе навыков безопасного поведения в интернет-среде; готовность к разно</w:t>
        <w:softHyphen/>
        <w:t>образной совместной деятельности при выполнении учебных, познавательных задач, создании учебных проектов; стремление к взаимопониманию и взаимопомощи в процессе этой учебной деятельности; готовность оценивать своё поведение и поступки своих товарищей с позиции нравственных и правовых норм с учётом осознания последствий поступков.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Ценности научного познания: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формированность мировоззренческих представлений об информации, информационных процессах и информационных технологиях, соответствующих современному уровню развития науки и общественной практики и составляющих базовую основу для понимания сущности научной картины мира;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нтерес к обучению и познанию; любознательность; готовность и способность к самообразованию, осознанному выбору направленности и уровня обучения в дальнейшем;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;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сформированность информационной культуры, в том числе навыков самостоятельной работы с учебными текстами, справочной литературой, разнообразными средствами информационных технологий, а также умения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9"/>
        <w:spacing w:before="0" w:after="0"/>
        <w:ind w:firstLine="227"/>
        <w:jc w:val="both"/>
        <w:rPr/>
      </w:pPr>
      <w:r>
        <w:rPr>
          <w:b/>
          <w:bCs/>
          <w:i/>
          <w:iCs/>
          <w:color w:val="000000"/>
        </w:rPr>
        <w:t>Формирование культуры здоровья</w:t>
      </w:r>
      <w:r>
        <w:rPr>
          <w:color w:val="000000"/>
        </w:rPr>
        <w:t>: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ознание ценности жизни; ответственное отношение к своему здоровью; установка на здоровый образ жизни, в том числе и за счёт освоения и соблюдения требований безопасной эксплуатации средств информационных и коммуникационных технологий (ИКТ).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Трудовое воспитание: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интерес к практическому изучению профессий и труда в сферах профессиональной деятельности, связанных с информатикой, программированием и информационными технологиями, основанными на достижениях науки информатики и научно-технического прогресса;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Экологическое воспитание: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ознание глобального характера экологических проблем и путей их решения, в том числе с учётом возможностей ИКТ.</w:t>
      </w:r>
    </w:p>
    <w:p>
      <w:pPr>
        <w:pStyle w:val="Style19"/>
        <w:spacing w:before="0" w:after="0"/>
        <w:ind w:firstLine="227"/>
        <w:jc w:val="both"/>
        <w:rPr/>
      </w:pPr>
      <w:r>
        <w:rPr>
          <w:b/>
          <w:bCs/>
          <w:i/>
          <w:iCs/>
          <w:color w:val="000000"/>
        </w:rPr>
        <w:t>Адаптация обучающегося к изменяющимся условиям социальной среды</w:t>
      </w:r>
      <w:r>
        <w:rPr>
          <w:color w:val="000000"/>
        </w:rPr>
        <w:t>: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 том числе существующих в виртуальном пространстве.</w:t>
      </w:r>
    </w:p>
    <w:p>
      <w:pPr>
        <w:pStyle w:val="Style19"/>
        <w:spacing w:before="0" w:after="0"/>
        <w:ind w:firstLine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: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логические действия: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;</w:t>
      </w:r>
    </w:p>
    <w:p>
      <w:pPr>
        <w:pStyle w:val="Style18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8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ые исследовательские действия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на применимость и достоверность информацию, полученную в ходе исследования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возможное дальнейшее развитие процессов, событий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Style18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нформацией: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дефицит информации, данных, необходимых для решения поставленной задачи;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Style18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 запоминать и систематизировать информацию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:</w:t>
      </w:r>
    </w:p>
    <w:p>
      <w:pPr>
        <w:pStyle w:val="Style19"/>
        <w:spacing w:before="0" w:after="0"/>
        <w:ind w:left="708" w:hanging="0"/>
        <w:jc w:val="both"/>
        <w:rPr>
          <w:color w:val="000000"/>
        </w:rPr>
      </w:pPr>
      <w:r>
        <w:rPr>
          <w:bCs/>
          <w:iCs/>
          <w:color w:val="000000"/>
        </w:rPr>
        <w:t>Общение:</w:t>
      </w:r>
    </w:p>
    <w:p>
      <w:pPr>
        <w:pStyle w:val="Style19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Style19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Style19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Style19"/>
        <w:spacing w:before="0" w:after="0"/>
        <w:ind w:left="708" w:hanging="0"/>
        <w:jc w:val="both"/>
        <w:rPr>
          <w:color w:val="000000"/>
        </w:rPr>
      </w:pPr>
      <w:r>
        <w:rPr>
          <w:bCs/>
          <w:iCs/>
          <w:color w:val="000000"/>
        </w:rPr>
        <w:t>Совместная деятельность (сотрудничество):</w:t>
      </w:r>
    </w:p>
    <w:p>
      <w:pPr>
        <w:pStyle w:val="Style19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>понимать и использовать преимущества командной и индивидуальной работы при решении конкретной проблемы, в том числе при создании информационного продукта;</w:t>
      </w:r>
    </w:p>
    <w:p>
      <w:pPr>
        <w:pStyle w:val="Style19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>принимать цель совместной информационной деятельности по сбору, обработке, передаче, формализации информации;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Style19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>выполнять свою часть работы с информацией или информационным продуктом, достигая качественного результата по своему направлению и координируя свои действия с другими членами команды;</w:t>
      </w:r>
    </w:p>
    <w:p>
      <w:pPr>
        <w:pStyle w:val="Style19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>оценивать качество своего вклада в общий информационный продукт по критериям, самостоятельно сформулированным участниками взаимодействия;</w:t>
      </w:r>
    </w:p>
    <w:p>
      <w:pPr>
        <w:pStyle w:val="Style19"/>
        <w:spacing w:before="0" w:after="0"/>
        <w:ind w:left="708" w:hanging="0"/>
        <w:jc w:val="both"/>
        <w:rPr>
          <w:color w:val="000000"/>
        </w:rPr>
      </w:pPr>
      <w:r>
        <w:rPr>
          <w:color w:val="000000"/>
        </w:rPr>
        <w:t>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: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рганизация: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в жизненных и учебных ситуациях проблемы, требующие решения;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различных подходах к принятию решений (индивидуальное принятие решений, принятие решений в группе);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ставлять алгоритм решения задачи (или его часть), выбирать способ решения учебной задачи с 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бор в условиях противоречивой информации и брать ответственность за решение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ь: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способами самоконтроля, самомотивации и рефлексии;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ть адекватную оценку ситуации и предлагать план её изменения;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ичины достижения (недостижения) результатов информационной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оответствие результата цели и условиям.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ый интеллект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себя на место другого человека, понимать мотивы и намерения другого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: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 выполнять свою часть работ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о </w:t>
      </w:r>
      <w:r>
        <w:rPr>
          <w:rFonts w:cs="Times New Roman" w:ascii="Times New Roman" w:hAnsi="Times New Roman"/>
          <w:b/>
          <w:sz w:val="24"/>
          <w:szCs w:val="24"/>
        </w:rPr>
        <w:t>2 классе</w:t>
      </w:r>
      <w:r>
        <w:rPr>
          <w:rFonts w:cs="Times New Roman" w:ascii="Times New Roman" w:hAnsi="Times New Roman"/>
          <w:sz w:val="24"/>
          <w:szCs w:val="24"/>
        </w:rPr>
        <w:t xml:space="preserve"> обучающийся научится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информацией, представленной в разных форматах (текст, рисунок, таблица, диаграмма, схема)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оответствующих возрасту словарях и справочниках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писок используемой литературы и других информационных источников, заполнять адресную и телефонную книги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нформацию, факты, заданные в тексте в явном виде: числовые данные, отношения (например, математические) и зависимости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ленять содержащиеся в тексте основные события и устанавливать их последовательность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ядочивать информацию по алфавиту, по числовым параметрам (возрастанию и убыванию)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и обобщать информацию: интегрировать содержащиеся в разных частях текста детали сообщения;</w:t>
      </w:r>
    </w:p>
    <w:p>
      <w:pPr>
        <w:pStyle w:val="Style18"/>
        <w:numPr>
          <w:ilvl w:val="0"/>
          <w:numId w:val="9"/>
        </w:numPr>
        <w:rPr/>
      </w:pPr>
      <w:r>
        <w:rPr/>
        <w:t>4.Тематическое планирование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824"/>
        <w:gridCol w:w="945"/>
        <w:gridCol w:w="1134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739" w:right="204" w:hanging="509"/>
              <w:rPr/>
            </w:pPr>
            <w:r>
              <w:rPr>
                <w:b/>
                <w:sz w:val="24"/>
                <w:szCs w:val="24"/>
              </w:rPr>
              <w:t>Характеристика основных видов</w:t>
            </w:r>
            <w:r>
              <w:rPr>
                <w:b/>
                <w:spacing w:val="-5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ятельности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еника(н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ровн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чебных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ействий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дел:Информационные ресурсы общества и информационная культу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информации. Человек и информация. Роль информации в жизни общества и отдельного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ая, слуховая, осязательная, обонятельная, вкусовая информация как виды информации по способу восприятия органами чув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традиционных (бумажных) (книги, газеты, журналы и др.) и электронных (интернет-сайты,CD- и DVD-диски, флеш-накопители и др.) ресур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нформации по сферам деятельности: бытовая (например, информация о правильной стирке изделия на этикетке одежды); учебная (например, информация в учебнике о том, как правильно написать слово «молоко»); научная (например, информация о том, как выглядит вирус гриппа под электронным микроскопом); художественная (например, информация о том, кто написал рассказ «Косточка»).</w:t>
            </w:r>
          </w:p>
          <w:p>
            <w:pPr>
              <w:pStyle w:val="TableParagraph"/>
              <w:spacing w:lineRule="auto" w:line="276"/>
              <w:ind w:left="739" w:right="204" w:hanging="5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дел :Основные типы информационно-поисковых задач и алгоритмы их решения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библиографических элементах обложки книги (автор, название, город издания, издательство и т.п.). Назначение библиографических элементов обложки кни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ое описание как «паспорт» книги. Правила составления библиографического описания книги. Назначение библиографического описания книги. Библиографическое описание книги как важнейший элемент структуры библиотечных ката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ный запрос как способ выражения потребности в определенной (конкретной)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ый каталог и картотека заглавий произведений художественной литературы как источники адресного библиотечного поиска. Структура алфавитного каталога библиот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ое описание книги как важнейший элемент структуры алфавитного каталога. Основные поисковые элементы, используемые при поиске книг в алфавитном каталоге: фамилия конкретного автора, заглавие книги (на примере сборника стихов, сказок, рассказов, басе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оиска литературы в алфавитном каталоге и картотеке заглавий художествен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собенностях и о назначении электронного кат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выполнения адресного поиска документа в электронном каталог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слова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то, что, где, когда, сколько, как, откуда, поч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и т.п. как формальные атрибуты фактографических за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графический запрос как способ выражения потребности в определенном (конкретном) фак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как источник фактографической информации. Основные виды словарей: орфографический словарь, толковый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оиска информации в орфографическом словаре. Алгоритм поиска информации в толковом слов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оиска информации в электронных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зультатов фактографического поиска в учебной и познавательной деятельности школьников, при подготовке тематических вечеров, викторин, конкурсов, игр, литературных путеше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емы текста. Тематические запросы как способ выражения потребности школьников в литературе по конкретной теме. Ключевые слова как средство выражения тематических за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нижные полки как источники книг по теме в библиотеке. Строение тематических полок. Алгоритм поиска книг на тематических пол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книжные выста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результатов тематического поиска при подготовке сочинений, рассказов, тематических вечеров, викторин, конкурсов, игр, литературных путешествий и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оисковой системе как сайте, с помощью которого пользователь может найти интересующую его информацию по заданным ключев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Яндексе (Yandex) как крупнейшей российской поисковой системе и интернет-портале. Безопасный режим поиска «Яндекс – семейный поиск»http://family.yandex.ru/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оиска информации в Интернете при помощи поисковой системы на основе ключев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внутри веб-сайта.</w:t>
            </w:r>
          </w:p>
          <w:p>
            <w:pPr>
              <w:pStyle w:val="TableParagraph"/>
              <w:spacing w:lineRule="auto" w:line="276"/>
              <w:ind w:left="739" w:right="204" w:hanging="5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дел :Аналитико-синтетическая переработка источников информ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художественной книге как носителе общекультурных, эстетических, исторических, этнических и др. традиций. Структура книги (на примере книги сказо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художественной книги: обложка, переплет, корешок, форзац, титульный лист, текст книги, иллюстрации, содержание. Содержание как поисковое средство книги. Ориентация по содержанию в художественных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библиографическ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учебной книге. Структура учебной книги (на примере учебника по русскому языку для 1-х класс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учебной книги: обложка, титульный лист, предисловие, текст книги, содержание. Структура текста учебной книги: главы и параграфы. Компоненты текста учебной книги: правила, практические задания и упражнения, задания для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ак поисковое средство книги. Ориентация по содержанию в учебных кни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 как вспомогательное средство для ориентирования в учебной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тексте. Развитие представлений о теме текста. Разделение текста на части. Микротемы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едиа как средствах массовой информации (СМИ): телевидение, Интернет, радио, кинематогра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едиатексте. Специфика медиатекста: сочетание словесного текста с изображением и звуком (звучащая речь, музыка, пение и т.п.). Роль невербальных компонентов в структуре медиатекста. Наглядность и образность, обращенность к массовой аудитории как отличительные черты медиа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медиатекстов: информационные, художественные, рекламные.</w:t>
            </w:r>
          </w:p>
          <w:p>
            <w:pPr>
              <w:pStyle w:val="TableParagraph"/>
              <w:spacing w:lineRule="auto" w:line="276"/>
              <w:ind w:left="739" w:right="204" w:hanging="5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здел :Технологии подготовки и оформления результатов самостоятельной учебной и познавательной работы 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ч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плане как систематизированном перечне разделов, подразделов и т.п. элементов, характеризующих содержание какого-либо документа или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картинном плане. Технология составления картинного плана. Использование изображений при пересказ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текстовом плане. План как краткая форма записи прочитанного. Составление плана путем выделения микротем текста. Использование плана при пересказе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оставления текстового плана готового текста: осмысление заглавия документа, выражающего основную тему и отвечающего на вопрос, о чем говорится в данном тексте, деление текста при чтении на части по смыслу (смысловая группировка материала); озаглавливание; систематизация введенных на предыдущем этапе заголовков смысловых частей текста; оформление плана в виде иерархически упорядоченной стру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ак средство общения людей, обмена мыслями и чувствами на расстоянии. Значение переписк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исьма (основные элементы письма): обращение и приветствие, основная часть, заключительная фраза, подпись, дата написания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получателя и отправителя как обязательные элементы письма. Почтовые правила оформления адреса. Правила оформления и редактирования пис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электронной переписки и электронных писем как важнейшего средства коммуникации в современном мире. Электронная почта как система, позволяющая обмениваться сообщениями по компьютерной се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традиционных и электронных писем: единая структура письма, наличие адреса, соблюдение правил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традиционных и электронных писем: единая структура письма, наличие адреса, соблюдение правил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электронном почтовом ящике. Понятие «электронный адрес». Состав и структура электронного адреса. Роль доменного имени в структуре электронного адреса. Особенности написания электронного адре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лектронной перепи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личной информационной безопасности при ведении электронной переписки. Опасность сообщения личных данных, номера телефона, пароля, домашнего адреса по электронной поч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асов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739" w:right="204" w:hanging="5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ind w:left="1854" w:hanging="0"/>
        <w:jc w:val="right"/>
        <w:rPr>
          <w:color w:val="262626"/>
        </w:rPr>
      </w:pPr>
      <w:r>
        <w:rPr>
          <w:color w:val="262626"/>
        </w:rPr>
      </w:r>
    </w:p>
    <w:p>
      <w:pPr>
        <w:pStyle w:val="Style18"/>
        <w:ind w:left="1854" w:hanging="0"/>
        <w:jc w:val="right"/>
        <w:rPr>
          <w:color w:val="262626"/>
        </w:rPr>
      </w:pPr>
      <w:r>
        <w:rPr>
          <w:color w:val="262626"/>
        </w:rPr>
      </w:r>
    </w:p>
    <w:p>
      <w:pPr>
        <w:pStyle w:val="Style18"/>
        <w:ind w:left="1854" w:hanging="0"/>
        <w:jc w:val="right"/>
        <w:rPr/>
      </w:pPr>
      <w:r>
        <w:rPr/>
        <w:t>ПРИЛОЖЕНИЕ</w:t>
      </w:r>
    </w:p>
    <w:p>
      <w:pPr>
        <w:pStyle w:val="Style18"/>
        <w:pBdr>
          <w:bottom w:val="single" w:sz="12" w:space="1" w:color="000000"/>
        </w:pBdr>
        <w:ind w:left="18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pBdr>
          <w:bottom w:val="single" w:sz="12" w:space="1" w:color="000000"/>
        </w:pBdr>
        <w:ind w:left="18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тематическое планирование</w:t>
      </w:r>
    </w:p>
    <w:p>
      <w:pPr>
        <w:pStyle w:val="Style18"/>
        <w:numPr>
          <w:ilvl w:val="0"/>
          <w:numId w:val="9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  <w:r>
        <w:rPr/>
        <w:t>класс</w:t>
      </w:r>
    </w:p>
    <w:tbl>
      <w:tblPr>
        <w:tblW w:w="18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44"/>
        <w:gridCol w:w="6045"/>
        <w:gridCol w:w="163"/>
        <w:gridCol w:w="1077"/>
        <w:gridCol w:w="16"/>
        <w:gridCol w:w="29"/>
        <w:gridCol w:w="15"/>
        <w:gridCol w:w="45"/>
        <w:gridCol w:w="75"/>
        <w:gridCol w:w="19"/>
        <w:gridCol w:w="1213"/>
        <w:gridCol w:w="204"/>
        <w:gridCol w:w="782"/>
        <w:gridCol w:w="178"/>
        <w:gridCol w:w="33"/>
        <w:gridCol w:w="4827"/>
        <w:gridCol w:w="47"/>
        <w:gridCol w:w="229"/>
        <w:gridCol w:w="2475"/>
      </w:tblGrid>
      <w:tr>
        <w:trPr>
          <w:trHeight w:val="24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2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5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«Информация и ее виды. Источники информ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и ее виды: зрительная, слуховая информ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иды информации: осязательная, обонятельная, вкусовая.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сы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4"/>
                  <w:szCs w:val="24"/>
                </w:rPr>
                <w:t>https://www.infouroki.net/vidy-informacii-po-sposobu-vospriyatiya-zritelnaya-2542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адиционные источни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источники информации (ресурсы).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urok.1sept.ru/articles/21296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pedia.su/27x1a56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как материальный носитель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видов книг по целевому назначению.</w:t>
            </w:r>
          </w:p>
        </w:tc>
        <w:tc>
          <w:tcPr>
            <w:tcW w:w="1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diplomba.ru/work/175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tudfile.net/preview/5474014/page:50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и сетевые электронные ресурсы для младших шк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оцессе анализа и синтеза информации.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na-temu-analiz-i-sintez-4532694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детской и школьной библиотек. Структура детской и школьной библиот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родукты и услуги детской и школьной библиотек для младших школьников.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hkola/administrirovanie-shkoly/library/2015/12/09/prezentatsiya-shkolnoy-bibliotek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сущности понятий: «Интернет», «веб-сайт». Области применения Интернета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й работы в Интернете.</w:t>
            </w:r>
          </w:p>
        </w:tc>
        <w:tc>
          <w:tcPr>
            <w:tcW w:w="1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na-temu-pravila-bezopasnogo-povedeniya-v-seti-internet-2441462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асов</w:t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«Основные типы информационно-поисковых задач и алгоритмы их реш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31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собенностях и о назначении электронного ката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графическое описание как «паспорт» книги. Правила составления библиографического описания книги.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site-siu.ranepa.ru/library/2019/pravila_bibl_19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14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ый каталог и картотека заглавий произведений художественной литературы как источники адресного библиотечного по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собенностях и о назначении электронного каталога.</w:t>
            </w:r>
          </w:p>
        </w:tc>
        <w:tc>
          <w:tcPr>
            <w:tcW w:w="1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ndia.ru/text/77/379/19089.php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hared.ru/slide/974452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8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как источник фактографической информации. Основные виды словарей: орфографический словарь, толковый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оиска информации в электронных словарях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900igr.net/prezentatsii/russkij-jazyk/Vidy-slovarej/010-Tom-2.-Vidy-slovarej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teme-elektronnie-slovari-1348556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емы текста. Тематические книжные полки как источники книг по теме в библиоте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оиска информации в Интернете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nachalnaya-shkola/chtenie/2014/04/23/tvorcheskiy-proekt-moya-knizhnaya-polk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informatike-na-temu-poisk-informacii-v-internete-452266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асов</w:t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5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«Аналитико-синтетическая переработка источников информ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а книга. Структура и содержание художественных книг.</w:t>
            </w:r>
          </w:p>
        </w:tc>
        <w:tc>
          <w:tcPr>
            <w:tcW w:w="1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nachalnaya-shkola/chtenie/2013/11/25/prezentatsiya-struktura-knig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vkova.org/referaty/elementyi-oformleniya-knig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художественной книги. Содержание как поисковое средство книги.</w:t>
            </w:r>
          </w:p>
        </w:tc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е заблудиться в учебнике. Компоненты учебной книги.</w:t>
            </w:r>
          </w:p>
        </w:tc>
        <w:tc>
          <w:tcPr>
            <w:tcW w:w="1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hared.ru/slide/178313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myshared.ru/slide/1157839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 как вспомогательное средство для ориентирования в учебной книге.</w:t>
            </w:r>
          </w:p>
        </w:tc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тексте. Разделение текста на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: телевидение, Интернет, радио, кинематогра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едиатексте. Специфика медиатекста: сочетание словесного текста с изображением и зву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медиатекстов: информационные, художественные, рекламные.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pt-online.org/73470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pt-online.org/47786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infourok.ru/prezentaciya-po-discipline-osnovi-mediaobrazovaniya-na-temu-mediateksti-793477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часа</w:t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«Технологии подготовки и оформления результатов самостоятельной учебной и познавательной работы учащих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как краткая форма записи прочитанного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1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900igr.net/prezentacija/literatura/smi-i-zhurnalistika-vyzovy-tsifrovoj-epokhi-155121/tipy-mediatekstov-8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оставления плана готового текста.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исьма (основные элементы письм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традиционных и электронных писем.</w:t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8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разде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аса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: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асов</w:t>
            </w:r>
          </w:p>
        </w:tc>
        <w:tc>
          <w:tcPr>
            <w:tcW w:w="5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numPr>
          <w:ilvl w:val="0"/>
          <w:numId w:val="9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ОЕ ОБЕСПЕЧЕНИЕ ОБРАЗОВАТЕЛЬНОГО ПРОЦЕСС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Е УЧЕБНЫЕ МАТЕРИАЛЫ ДЛЯ УЧЕНИКА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ндина, Н.И., Косолапова, Е.В. Основы информационной культуры школьника: учебно-методический комплекс для учащихся 1-2-х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 ДЛЯ УЧИТЕЛЯ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ндина, Н.И., Косолапова, Е.В. Основы информационной культуры школьника: учебно-методический комплекс для учащихся 1-2-х</w:t>
      </w:r>
    </w:p>
    <w:p>
      <w:pPr>
        <w:pStyle w:val="Normal"/>
        <w:shd w:fill="FFFFFF" w:val="clear"/>
        <w:spacing w:lineRule="auto" w:line="240" w:before="0" w:after="15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ов общеобразовательных учебных организаций [текст] / Н.И.Гендина, Е.В.Косолапова - М.: РШБА, 2021. - 208 с. + эл. опт. диск.</w:t>
      </w:r>
    </w:p>
    <w:p>
      <w:pPr>
        <w:pStyle w:val="Normal"/>
        <w:numPr>
          <w:ilvl w:val="0"/>
          <w:numId w:val="14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а Т.Е. Информационная культура младшего школьника. Учебно-методическое пособие. Выпуск 1, Самара: Учебная литература, Федоров, 2008.</w:t>
      </w:r>
    </w:p>
    <w:p>
      <w:pPr>
        <w:pStyle w:val="Normal"/>
        <w:numPr>
          <w:ilvl w:val="0"/>
          <w:numId w:val="14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рафуллина В. Х. Развитие информационной культуры младших школьников. </w:t>
      </w:r>
    </w:p>
    <w:p>
      <w:pPr>
        <w:pStyle w:val="Normal"/>
        <w:numPr>
          <w:ilvl w:val="0"/>
          <w:numId w:val="14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Тур, Т.П.Бокучава «Первые шаги в мире информатики». Методическое пособие для учителей 1-4 классов. Санкт-Петербург, 2002 год</w:t>
      </w:r>
    </w:p>
    <w:p>
      <w:pPr>
        <w:pStyle w:val="Normal"/>
        <w:numPr>
          <w:ilvl w:val="0"/>
          <w:numId w:val="14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ламова, Т.Н. Формирование информационной культуры личности в условиях современной библиотеки [Текст] / Т.Н. Варламова // "Культура как предмет междисциплинарных исследований": материалы конференции (2008; Томск) / под общ. ред. Ю.В. Петрова. - Томск, 2009. - С.477 - 483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7"/>
        </w:numPr>
        <w:spacing w:before="0" w:after="16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hyperlink r:id="rId26">
        <w:r>
          <w:rPr>
            <w:rStyle w:val="InternetLink"/>
            <w:sz w:val="24"/>
            <w:szCs w:val="24"/>
          </w:rPr>
          <w:t>https://urok.1sept.ru/</w:t>
        </w:r>
      </w:hyperlink>
    </w:p>
    <w:p>
      <w:pPr>
        <w:pStyle w:val="Normal"/>
        <w:numPr>
          <w:ilvl w:val="0"/>
          <w:numId w:val="7"/>
        </w:numPr>
        <w:spacing w:before="0" w:after="160"/>
        <w:contextualSpacing/>
        <w:rPr>
          <w:sz w:val="24"/>
          <w:szCs w:val="24"/>
        </w:rPr>
      </w:pPr>
      <w:hyperlink r:id="rId27">
        <w:r>
          <w:rPr>
            <w:rStyle w:val="InternetLink"/>
            <w:sz w:val="24"/>
            <w:szCs w:val="24"/>
          </w:rPr>
          <w:t>https://infopedia.su/</w:t>
        </w:r>
      </w:hyperlink>
    </w:p>
    <w:p>
      <w:pPr>
        <w:pStyle w:val="Normal"/>
        <w:numPr>
          <w:ilvl w:val="0"/>
          <w:numId w:val="7"/>
        </w:numPr>
        <w:spacing w:before="0" w:after="160"/>
        <w:contextualSpacing/>
        <w:rPr>
          <w:sz w:val="24"/>
          <w:szCs w:val="24"/>
        </w:rPr>
      </w:pPr>
      <w:hyperlink r:id="rId28">
        <w:r>
          <w:rPr>
            <w:rStyle w:val="InternetLink"/>
            <w:sz w:val="24"/>
            <w:szCs w:val="24"/>
          </w:rPr>
          <w:t>https://infourok.ru/</w:t>
        </w:r>
      </w:hyperlink>
    </w:p>
    <w:p>
      <w:pPr>
        <w:pStyle w:val="Normal"/>
        <w:numPr>
          <w:ilvl w:val="0"/>
          <w:numId w:val="7"/>
        </w:numPr>
        <w:spacing w:before="0" w:after="160"/>
        <w:contextualSpacing/>
        <w:rPr>
          <w:sz w:val="24"/>
          <w:szCs w:val="24"/>
        </w:rPr>
      </w:pPr>
      <w:hyperlink r:id="rId29">
        <w:r>
          <w:rPr>
            <w:rStyle w:val="InternetLink"/>
            <w:sz w:val="24"/>
            <w:szCs w:val="24"/>
          </w:rPr>
          <w:t>https://resh.edu.ru/</w:t>
        </w:r>
      </w:hyperlink>
    </w:p>
    <w:p>
      <w:pPr>
        <w:pStyle w:val="Normal"/>
        <w:numPr>
          <w:ilvl w:val="0"/>
          <w:numId w:val="7"/>
        </w:numPr>
        <w:spacing w:before="0" w:after="160"/>
        <w:contextualSpacing/>
        <w:rPr>
          <w:sz w:val="24"/>
          <w:szCs w:val="24"/>
        </w:rPr>
      </w:pPr>
      <w:hyperlink r:id="rId30">
        <w:r>
          <w:rPr>
            <w:rStyle w:val="InternetLink"/>
            <w:sz w:val="24"/>
            <w:szCs w:val="24"/>
          </w:rPr>
          <w:t>http://900igr.net/</w:t>
        </w:r>
      </w:hyperlink>
    </w:p>
    <w:p>
      <w:pPr>
        <w:pStyle w:val="Normal"/>
        <w:numPr>
          <w:ilvl w:val="0"/>
          <w:numId w:val="7"/>
        </w:numPr>
        <w:spacing w:before="0" w:after="160"/>
        <w:contextualSpacing/>
        <w:rPr>
          <w:sz w:val="24"/>
          <w:szCs w:val="24"/>
        </w:rPr>
      </w:pPr>
      <w:hyperlink r:id="rId31">
        <w:r>
          <w:rPr>
            <w:rStyle w:val="InternetLink"/>
            <w:sz w:val="24"/>
            <w:szCs w:val="24"/>
          </w:rPr>
          <w:t>https://znanio.ru/</w:t>
        </w:r>
      </w:hyperlink>
    </w:p>
    <w:p>
      <w:pPr>
        <w:pStyle w:val="Normal"/>
        <w:numPr>
          <w:ilvl w:val="0"/>
          <w:numId w:val="7"/>
        </w:numPr>
        <w:spacing w:before="0" w:after="160"/>
        <w:contextualSpacing/>
        <w:rPr>
          <w:sz w:val="24"/>
          <w:szCs w:val="24"/>
        </w:rPr>
      </w:pPr>
      <w:hyperlink r:id="rId32">
        <w:r>
          <w:rPr>
            <w:rStyle w:val="InternetLink"/>
            <w:sz w:val="24"/>
            <w:szCs w:val="24"/>
          </w:rPr>
          <w:t>https://interneturok.ru/</w:t>
        </w:r>
      </w:hyperlink>
    </w:p>
    <w:p>
      <w:pPr>
        <w:pStyle w:val="Normal"/>
        <w:numPr>
          <w:ilvl w:val="0"/>
          <w:numId w:val="7"/>
        </w:numPr>
        <w:spacing w:before="0" w:after="160"/>
        <w:contextualSpacing/>
        <w:rPr>
          <w:sz w:val="24"/>
          <w:szCs w:val="24"/>
        </w:rPr>
      </w:pPr>
      <w:hyperlink r:id="rId33">
        <w:r>
          <w:rPr>
            <w:rStyle w:val="InternetLink"/>
            <w:sz w:val="24"/>
            <w:szCs w:val="24"/>
          </w:rPr>
          <w:t>https://ped-kopilka.ru/</w:t>
        </w:r>
      </w:hyperlink>
    </w:p>
    <w:p>
      <w:pPr>
        <w:pStyle w:val="Normal"/>
        <w:spacing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ы, с подключением к сети Интернет;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р;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ран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ОБОРУДОВАНИЕ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минологический словарь по курсу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ентац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каждого занятия;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аточные материал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мятки по информационной безопасности при работе в Интерне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ОЕ ОБЕСПЕЧЕНИЕ ОБРАЗОВАТЕЛЬНОГО ПРОЦЕСС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Е УЧЕБНЫЕ МАТЕРИАЛЫ ДЛЯ УЧЕНИК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ндина, Н.И., Косолапова, Е.В. Основы информационной культуры школьника: учебно-методический комплекс для учащихся 1-2-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МАТЕРИАЛЫ ДЛЯ УЧИТЕЛЯ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5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ндина, Н.И., Косолапова, Е.В. Основы информационной культуры школьника: учебно-методический комплекс для учащихся 1-2-х</w:t>
      </w:r>
    </w:p>
    <w:p>
      <w:pPr>
        <w:pStyle w:val="Normal"/>
        <w:shd w:fill="FFFFFF" w:val="clear"/>
        <w:spacing w:lineRule="auto" w:line="240" w:before="0" w:after="15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ов общеобразовательных учебных организаций [текст] / Н.И.Гендина, Е.В.Косолапова - М.: РШБА, 2021. - 208 с. + эл. опт. диск.</w:t>
      </w:r>
    </w:p>
    <w:p>
      <w:pPr>
        <w:pStyle w:val="Normal"/>
        <w:numPr>
          <w:ilvl w:val="0"/>
          <w:numId w:val="15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олова Т.Е. Информационная культура младшего школьника. Учебно-методическое пособие. Выпуск 1, Самара: Учебная литература, Федоров, 2008.</w:t>
      </w:r>
    </w:p>
    <w:p>
      <w:pPr>
        <w:pStyle w:val="Normal"/>
        <w:numPr>
          <w:ilvl w:val="0"/>
          <w:numId w:val="15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рафуллина В. Х. Развитие информационной культуры младших школьников. </w:t>
      </w:r>
    </w:p>
    <w:p>
      <w:pPr>
        <w:pStyle w:val="Normal"/>
        <w:numPr>
          <w:ilvl w:val="0"/>
          <w:numId w:val="15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Н.Тур, Т.П.Бокучава «Первые шаги в мире информатики». Методическое пособие для учителей 1-4 классов. Санкт-Петербург, 2002 год</w:t>
      </w:r>
    </w:p>
    <w:p>
      <w:pPr>
        <w:pStyle w:val="Normal"/>
        <w:numPr>
          <w:ilvl w:val="0"/>
          <w:numId w:val="15"/>
        </w:numPr>
        <w:spacing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ламова, Т.Н. Формирование информационной культуры личности в условиях современной библиотеки [Текст] / Т.Н. Варламова // "Культура как предмет междисциплинарных исследований": материалы конференции (2008; Томск) / под общ. ред. Ю.В. Петрова. - Томск, 2009. - С.477 - 48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 И РЕСУРСЫ СЕТИ ИНТЕРНЕТ</w:t>
      </w:r>
    </w:p>
    <w:p>
      <w:pPr>
        <w:pStyle w:val="Normal"/>
        <w:numPr>
          <w:ilvl w:val="0"/>
          <w:numId w:val="2"/>
        </w:numPr>
        <w:spacing w:before="0" w:after="160"/>
        <w:contextualSpacing/>
        <w:rPr/>
      </w:pPr>
      <w:hyperlink r:id="rId34">
        <w:r>
          <w:rPr>
            <w:rStyle w:val="InternetLink"/>
          </w:rPr>
          <w:t>https://urok.1sept.ru/</w:t>
        </w:r>
      </w:hyperlink>
    </w:p>
    <w:p>
      <w:pPr>
        <w:pStyle w:val="Normal"/>
        <w:numPr>
          <w:ilvl w:val="0"/>
          <w:numId w:val="2"/>
        </w:numPr>
        <w:spacing w:before="0" w:after="160"/>
        <w:contextualSpacing/>
        <w:rPr/>
      </w:pPr>
      <w:hyperlink r:id="rId35">
        <w:r>
          <w:rPr>
            <w:rStyle w:val="InternetLink"/>
          </w:rPr>
          <w:t>https://infopedia.su/</w:t>
        </w:r>
      </w:hyperlink>
    </w:p>
    <w:p>
      <w:pPr>
        <w:pStyle w:val="Normal"/>
        <w:numPr>
          <w:ilvl w:val="0"/>
          <w:numId w:val="2"/>
        </w:numPr>
        <w:spacing w:before="0" w:after="160"/>
        <w:contextualSpacing/>
        <w:rPr/>
      </w:pPr>
      <w:hyperlink r:id="rId36">
        <w:r>
          <w:rPr>
            <w:rStyle w:val="InternetLink"/>
          </w:rPr>
          <w:t>https://infourok.ru/</w:t>
        </w:r>
      </w:hyperlink>
    </w:p>
    <w:p>
      <w:pPr>
        <w:pStyle w:val="Normal"/>
        <w:numPr>
          <w:ilvl w:val="0"/>
          <w:numId w:val="2"/>
        </w:numPr>
        <w:spacing w:before="0" w:after="160"/>
        <w:contextualSpacing/>
        <w:rPr/>
      </w:pPr>
      <w:hyperlink r:id="rId37">
        <w:r>
          <w:rPr>
            <w:rStyle w:val="InternetLink"/>
          </w:rPr>
          <w:t>https://resh.edu.ru/</w:t>
        </w:r>
      </w:hyperlink>
    </w:p>
    <w:p>
      <w:pPr>
        <w:pStyle w:val="Normal"/>
        <w:numPr>
          <w:ilvl w:val="0"/>
          <w:numId w:val="2"/>
        </w:numPr>
        <w:spacing w:before="0" w:after="160"/>
        <w:contextualSpacing/>
        <w:rPr/>
      </w:pPr>
      <w:hyperlink r:id="rId38">
        <w:r>
          <w:rPr>
            <w:rStyle w:val="InternetLink"/>
          </w:rPr>
          <w:t>http://900igr.net/</w:t>
        </w:r>
      </w:hyperlink>
    </w:p>
    <w:p>
      <w:pPr>
        <w:pStyle w:val="Normal"/>
        <w:numPr>
          <w:ilvl w:val="0"/>
          <w:numId w:val="2"/>
        </w:numPr>
        <w:spacing w:before="0" w:after="160"/>
        <w:contextualSpacing/>
        <w:rPr/>
      </w:pPr>
      <w:hyperlink r:id="rId39">
        <w:r>
          <w:rPr>
            <w:rStyle w:val="InternetLink"/>
          </w:rPr>
          <w:t>https://znanio.ru/</w:t>
        </w:r>
      </w:hyperlink>
    </w:p>
    <w:p>
      <w:pPr>
        <w:pStyle w:val="Normal"/>
        <w:numPr>
          <w:ilvl w:val="0"/>
          <w:numId w:val="2"/>
        </w:numPr>
        <w:spacing w:before="0" w:after="160"/>
        <w:contextualSpacing/>
        <w:rPr/>
      </w:pPr>
      <w:hyperlink r:id="rId40">
        <w:r>
          <w:rPr>
            <w:rStyle w:val="InternetLink"/>
          </w:rPr>
          <w:t>https://interneturok.ru/</w:t>
        </w:r>
      </w:hyperlink>
    </w:p>
    <w:p>
      <w:pPr>
        <w:pStyle w:val="Normal"/>
        <w:numPr>
          <w:ilvl w:val="0"/>
          <w:numId w:val="2"/>
        </w:numPr>
        <w:spacing w:before="0" w:after="160"/>
        <w:contextualSpacing/>
        <w:rPr/>
      </w:pPr>
      <w:hyperlink r:id="rId41">
        <w:r>
          <w:rPr>
            <w:rStyle w:val="InternetLink"/>
          </w:rPr>
          <w:t>https://ped-kopilka.ru/</w:t>
        </w:r>
      </w:hyperlink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ОБРАЗОВАТЕЛЬНОГО ПРОЦЕССА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ы, с подключением к сети Интернет;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р;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ран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ОБОРУДОВАНИЕ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минологический словарь по курсу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зентац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werPoin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ля каждого занятия;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аточные материалы;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мятки по информационной безопасности при работе в Интернете</w:t>
      </w:r>
    </w:p>
    <w:sectPr>
      <w:type w:val="nextPage"/>
      <w:pgSz w:orient="landscape" w:w="16838" w:h="11906"/>
      <w:pgMar w:left="720" w:right="72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854" w:hanging="72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hanging="0"/>
    </w:pPr>
    <w:rPr>
      <w:rFonts w:ascii="Times New Roman" w:hAnsi="Times New Roman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infouroki.net/vidy-informacii-po-sposobu-vospriyatiya-zritelnaya-2542.html" TargetMode="External"/><Relationship Id="rId4" Type="http://schemas.openxmlformats.org/officeDocument/2006/relationships/hyperlink" Target="https://urok.1sept.ru/articles/212967" TargetMode="External"/><Relationship Id="rId5" Type="http://schemas.openxmlformats.org/officeDocument/2006/relationships/hyperlink" Target="https://infopedia.su/27x1a56.html" TargetMode="External"/><Relationship Id="rId6" Type="http://schemas.openxmlformats.org/officeDocument/2006/relationships/hyperlink" Target="http://diplomba.ru/work/1750" TargetMode="External"/><Relationship Id="rId7" Type="http://schemas.openxmlformats.org/officeDocument/2006/relationships/hyperlink" Target="https://studfile.net/preview/5474014/page:50/" TargetMode="External"/><Relationship Id="rId8" Type="http://schemas.openxmlformats.org/officeDocument/2006/relationships/hyperlink" Target="https://infourok.ru/prezentaciya-na-temu-analiz-i-sintez-4532694.html" TargetMode="External"/><Relationship Id="rId9" Type="http://schemas.openxmlformats.org/officeDocument/2006/relationships/hyperlink" Target="https://nsportal.ru/shkola/administrirovanie-shkoly/library/2015/12/09/prezentatsiya-shkolnoy-biblioteki" TargetMode="External"/><Relationship Id="rId10" Type="http://schemas.openxmlformats.org/officeDocument/2006/relationships/hyperlink" Target="https://infourok.ru/prezentaciya-na-temu-pravila-bezopasnogo-povedeniya-v-seti-internet-2441462.html" TargetMode="External"/><Relationship Id="rId11" Type="http://schemas.openxmlformats.org/officeDocument/2006/relationships/hyperlink" Target="https://site-siu.ranepa.ru/library/2019/pravila_bibl_19.pdf" TargetMode="External"/><Relationship Id="rId12" Type="http://schemas.openxmlformats.org/officeDocument/2006/relationships/hyperlink" Target="https://pandia.ru/text/77/379/19089.php" TargetMode="External"/><Relationship Id="rId13" Type="http://schemas.openxmlformats.org/officeDocument/2006/relationships/hyperlink" Target="http://www.myshared.ru/slide/974452/" TargetMode="External"/><Relationship Id="rId14" Type="http://schemas.openxmlformats.org/officeDocument/2006/relationships/hyperlink" Target="http://900igr.net/prezentatsii/russkij-jazyk/Vidy-slovarej/010-Tom-2.-Vidy-slovarej.html" TargetMode="External"/><Relationship Id="rId15" Type="http://schemas.openxmlformats.org/officeDocument/2006/relationships/hyperlink" Target="https://infourok.ru/prezentaciya-po-teme-elektronnie-slovari-1348556.html" TargetMode="External"/><Relationship Id="rId16" Type="http://schemas.openxmlformats.org/officeDocument/2006/relationships/hyperlink" Target="https://nsportal.ru/nachalnaya-shkola/chtenie/2014/04/23/tvorcheskiy-proekt-moya-knizhnaya-polka" TargetMode="External"/><Relationship Id="rId17" Type="http://schemas.openxmlformats.org/officeDocument/2006/relationships/hyperlink" Target="https://infourok.ru/prezentaciya-po-informatike-na-temu-poisk-informacii-v-internete-452266.html" TargetMode="External"/><Relationship Id="rId18" Type="http://schemas.openxmlformats.org/officeDocument/2006/relationships/hyperlink" Target="https://nsportal.ru/nachalnaya-shkola/chtenie/2013/11/25/prezentatsiya-struktura-knigi" TargetMode="External"/><Relationship Id="rId19" Type="http://schemas.openxmlformats.org/officeDocument/2006/relationships/hyperlink" Target="https://www.evkova.org/referaty/elementyi-oformleniya-knigi" TargetMode="External"/><Relationship Id="rId20" Type="http://schemas.openxmlformats.org/officeDocument/2006/relationships/hyperlink" Target="http://www.myshared.ru/slide/178313/" TargetMode="External"/><Relationship Id="rId21" Type="http://schemas.openxmlformats.org/officeDocument/2006/relationships/hyperlink" Target="http://www.myshared.ru/slide/1157839/" TargetMode="External"/><Relationship Id="rId22" Type="http://schemas.openxmlformats.org/officeDocument/2006/relationships/hyperlink" Target="https://ppt-online.org/734707" TargetMode="External"/><Relationship Id="rId23" Type="http://schemas.openxmlformats.org/officeDocument/2006/relationships/hyperlink" Target="https://ppt-online.org/477861" TargetMode="External"/><Relationship Id="rId24" Type="http://schemas.openxmlformats.org/officeDocument/2006/relationships/hyperlink" Target="https://infourok.ru/prezentaciya-po-discipline-osnovi-mediaobrazovaniya-na-temu-mediateksti-793477.html" TargetMode="External"/><Relationship Id="rId25" Type="http://schemas.openxmlformats.org/officeDocument/2006/relationships/hyperlink" Target="http://900igr.net/prezentacija/literatura/smi-i-zhurnalistika-vyzovy-tsifrovoj-epokhi-155121/tipy-mediatekstov-8.html" TargetMode="External"/><Relationship Id="rId26" Type="http://schemas.openxmlformats.org/officeDocument/2006/relationships/hyperlink" Target="https://urok.1sept.ru/" TargetMode="External"/><Relationship Id="rId27" Type="http://schemas.openxmlformats.org/officeDocument/2006/relationships/hyperlink" Target="https://infopedia.s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://900igr.net/" TargetMode="External"/><Relationship Id="rId31" Type="http://schemas.openxmlformats.org/officeDocument/2006/relationships/hyperlink" Target="https://znanio.ru/" TargetMode="External"/><Relationship Id="rId32" Type="http://schemas.openxmlformats.org/officeDocument/2006/relationships/hyperlink" Target="https://interneturok.ru/" TargetMode="External"/><Relationship Id="rId33" Type="http://schemas.openxmlformats.org/officeDocument/2006/relationships/hyperlink" Target="https://ped-kopilka.ru/" TargetMode="External"/><Relationship Id="rId34" Type="http://schemas.openxmlformats.org/officeDocument/2006/relationships/hyperlink" Target="https://urok.1sept.ru/" TargetMode="External"/><Relationship Id="rId35" Type="http://schemas.openxmlformats.org/officeDocument/2006/relationships/hyperlink" Target="https://infopedia.su/" TargetMode="External"/><Relationship Id="rId36" Type="http://schemas.openxmlformats.org/officeDocument/2006/relationships/hyperlink" Target="https://infourok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://900igr.net/" TargetMode="External"/><Relationship Id="rId39" Type="http://schemas.openxmlformats.org/officeDocument/2006/relationships/hyperlink" Target="https://znanio.ru/" TargetMode="External"/><Relationship Id="rId40" Type="http://schemas.openxmlformats.org/officeDocument/2006/relationships/hyperlink" Target="https://interneturok.ru/" TargetMode="External"/><Relationship Id="rId41" Type="http://schemas.openxmlformats.org/officeDocument/2006/relationships/hyperlink" Target="https://ped-kopilka.ru/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5:57:00Z</dcterms:created>
  <dc:creator>User</dc:creator>
  <dc:description/>
  <dc:language>en-US</dc:language>
  <cp:lastModifiedBy>User</cp:lastModifiedBy>
  <dcterms:modified xsi:type="dcterms:W3CDTF">2024-11-12T15:57:00Z</dcterms:modified>
  <cp:revision>2</cp:revision>
  <dc:subject/>
  <dc:title/>
</cp:coreProperties>
</file>